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Zerschneide das Tangram, mische alle Teile und versuche, es wieder zu legen. Wie heißen die neun Lebensmittel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Folgende Lebensmittel sind dargestellt: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Tomat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Banan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Kürbis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Gurk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Zitron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Möhr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Paprika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Rotkohl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Apfel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3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nser Wocheneinkauf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3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nser Wocheneinkauf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1:05:00Z</dcterms:created>
  <dc:creator>Verena</dc:creator>
  <dc:description/>
  <dc:language>en-US</dc:language>
  <cp:lastModifiedBy>scholz</cp:lastModifiedBy>
  <cp:lastPrinted>2013-11-22T10:00:00Z</cp:lastPrinted>
  <dcterms:modified xsi:type="dcterms:W3CDTF">2015-01-03T11:05:00Z</dcterms:modified>
  <cp:revision>2</cp:revision>
  <dc:subject/>
  <dc:title/>
</cp:coreProperties>
</file>