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Als was arbeitet Nikol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 ist Arz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 ist Altenpfleger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 ist Krankenpfleger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Kreuze alle Tätigkeiten an, die du siehs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tten mach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Blut abnehm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ssen bring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044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Patienten transport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sser bring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kamente sortier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Was ist das freiwillige soziale Jah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Was ist Nikolas‘ Ziel? Warum arbeitet er im Krankenhau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Was gefällt ihm besonders gu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Was sind Nikolas‘ Hauptaufgaben im Krankenhau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Kannst du wieder Struktur in die Satzschlange bringen? Trenne die Wörter und ergänze Groß- und Kleinschreibung sowie Zeichensetzung. Schreibe den Text dann sauber ab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744345</wp:posOffset>
                      </wp:positionV>
                      <wp:extent cx="5905500" cy="21621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440" cy="2162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udierenaberdashatnicht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klappterversuchtesnächs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jahrnocheinmalundsammel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bisdahinerfahrungender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gangmitdenpatientenmac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hmspaßerbringtdasessenb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reitetdiemedikamentevoru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machtdasbet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t" style="position:absolute;margin-left:-0.55pt;margin-top:137.35pt;width:464.95pt;height:170.2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udierenaberdashatnicht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lappterversuchtesnächs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jahrnocheinmalundsamme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isdahinerfahrungende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angmitdenpatientenma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hmspaßerbringtdasessen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itetdiemedikamentevor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machtdasbett</w:t>
                            </w:r>
                          </w:p>
                        </w:txbxContent>
                      </v:textbox>
                      <v:path textpathok="t"/>
                      <v:textpath on="t" fitshape="t" string="udierenaberdashatnichtge&#10;klappterversuchtesnächstes&#10;jahrnocheinmalundsammelt&#10;bisdahinerfahrungenderum&#10;gangmitdenpatientenmacht&#10;ihmspaßerbringtdasessenbe&#10;reitetdiemedikamentevorun&#10;dmachtdasbett" style="font-family:&quot;Times New Roman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904230" cy="2209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4360" cy="220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Nikolaistneunzehnjahrealtu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machtzurzeiteinfreiwillige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zialesjahrimkrankenhaus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beiarbeitetmanineinemsoz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nberufundmachtsichged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kendarüberwasmanspäter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achenmöchtenikolawills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f" o:allowincell="f" style="position:absolute;margin-left:0pt;margin-top:-174.05pt;width:464.85pt;height:173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kolaistneunzehnjahrealt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machtzurzeiteinfreiwillig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zialesjahrimkrankenhaus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eiarbeitetmanineinemsoz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nberufundmachtsichged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ndarüberwasmanspäte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chenmöchtenikolawillst</w:t>
                            </w:r>
                          </w:p>
                        </w:txbxContent>
                      </v:textbox>
                      <v:path textpathok="t"/>
                      <v:textpath on="t" fitshape="t" string="Nikolaistneunzehnjahrealtun&#10;dmachtzurzeiteinfreiwilligess&#10;ozialesjahrimkrankenhausda&#10;beiarbeitetmanineinemsozial&#10;enberufundmachtsichgedan&#10;kendarüberwasmanspäterm&#10;achenmöchtenikolawillst" style="font-family:&quot;Times New Roman&quot;;font-size:14pt"/>
                      <v:fill o:detectmouseclick="t" type="solid" color2="whit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Times New Roman">
    <w:charset w:val="01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9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Nikol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Nikol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7E905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1T12:37:00Z</dcterms:modified>
  <cp:revision>8</cp:revision>
  <dc:subject/>
  <dc:title/>
</cp:coreProperties>
</file>