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arbeitet Elaine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r Bäckerei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m Café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einem Hotel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Kreuze alle Tätigkeiten an, die du siehs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ffee koch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Tische dekor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immer reinig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044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d kass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chen serv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schirr spül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. Sind die Aussagen richtig oder falsch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e Arbeit im Café macht ihr Spaß, weil es ein junges, nettes Team is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laine finanziert sich mit der Arbeit im Café die Ausbildung an der Schauspielschul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hr ist es sehr wichtig, Schauspielerin zu werden, der Plan darf nicht scheitern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laine findet es wichtig zu arbeiten, um ein Gefühl zu bekommen, woher das Geld kommt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e findet es schwierig, sich für einen Studiengang zu entscheiden, weil es so viele Möglichkeiten gib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de das richtige Wort zur Beschreibung und trage es von außen nach innen in den Rebus ein. Die Buchstaben im grau markierten Kreis ergeben das Lösungsw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Der Ort, an dem man etwas lernt. (-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Nicht langsam gehen, sondern schnell ... (-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Etwas, das man an einer Universität beginnt. (-UM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Wer sehr viel zu tun hat, steht unter großem ... (-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Ein anderes Wort für sehen, im Imperativ.</w:t>
      </w:r>
    </w:p>
    <w:p>
      <w:pPr>
        <w:pStyle w:val="Normal"/>
        <w:rPr/>
      </w:pPr>
      <w:r>
        <w:rPr>
          <w:sz w:val="26"/>
          <w:szCs w:val="26"/>
        </w:rPr>
        <w:t>6. Das tun vor allem Kinder, aber auch viele Erwachsene (</w:t>
      </w:r>
      <w:r>
        <w:rPr>
          <w:strike/>
          <w:sz w:val="26"/>
          <w:szCs w:val="26"/>
        </w:rPr>
        <w:t>SP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Ein anderes Wort für Korrido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Ein anderes Wort für Zu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3710" cy="382714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ösungswort: __ __ __ __ T __ __ 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it den Wörtern aus dem Rebus kannst du drei Komposita bilden, die Elaine im Video benutzt hat. Weißt du, welche?</w:t>
      </w:r>
    </w:p>
    <w:sectPr>
      <w:headerReference w:type="default" r:id="rId25"/>
      <w:footerReference w:type="default" r:id="rId2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Elai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Elai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7E905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5-06-01T14:30:00Z</cp:lastPrinted>
  <dcterms:modified xsi:type="dcterms:W3CDTF">2015-06-01T12:32:00Z</dcterms:modified>
  <cp:revision>9</cp:revision>
  <dc:subject/>
  <dc:title/>
</cp:coreProperties>
</file>