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arbeitet Alessandra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An einem Flughaf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n einem großen Unternehm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m deutschen Bundestag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mit arbeitet Alessandra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Mensch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Sprache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Zahle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489"/>
      </w:tblGrid>
      <w:tr>
        <w:trPr>
          <w:trHeight w:val="454" w:hRule="exac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Wie sind ihre Kollegen?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Kollegen sind freundlich.</w:t>
            </w:r>
          </w:p>
        </w:tc>
      </w:tr>
      <w:tr>
        <w:trPr>
          <w:trHeight w:val="511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Kollegen sind unfreundlich.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 hat keine Kolle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. Sind die Aussagen richtig oder falsch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Überschrift / Ankreuzen / Richtig – Falsch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essandra ist fertig mit ihrem Studium der Elektrotechnik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essandra möchte den Arbeitsalltag sehen, um einen Einblick zu bekomm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e arbeitet an eigenen, kleinen Projekten und lernt viel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hre Persönlichkeit hat sich bisher aber noch nicht weiterentwickel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treiche das falsche Wort aus der Zeile und trage es in der Zeile ein, wo es zu den anderen Wörtern passt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___Offenheit___ - Selbstbewusstsein – Kreativität – </w:t>
      </w:r>
      <w:r>
        <w:rPr>
          <w:strike/>
          <w:sz w:val="26"/>
          <w:szCs w:val="26"/>
        </w:rPr>
        <w:t>Studium</w:t>
      </w:r>
      <w:r>
        <w:rPr>
          <w:sz w:val="26"/>
          <w:szCs w:val="26"/>
        </w:rPr>
        <w:t xml:space="preserve"> – Flexibilitä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_Gehaltsvorstellung_ - Arbeitsalltag – </w:t>
      </w:r>
      <w:r>
        <w:rPr>
          <w:strike/>
          <w:sz w:val="26"/>
          <w:szCs w:val="26"/>
        </w:rPr>
        <w:t>Offenheit</w:t>
      </w:r>
      <w:r>
        <w:rPr>
          <w:sz w:val="26"/>
          <w:szCs w:val="26"/>
        </w:rPr>
        <w:t xml:space="preserve"> – Praktikum – Personalche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3. __Studium__ - </w:t>
      </w:r>
      <w:r>
        <w:rPr>
          <w:strike/>
          <w:sz w:val="26"/>
          <w:szCs w:val="26"/>
        </w:rPr>
        <w:t>Weiterentwicklung</w:t>
      </w:r>
      <w:r>
        <w:rPr>
          <w:sz w:val="26"/>
          <w:szCs w:val="26"/>
        </w:rPr>
        <w:t xml:space="preserve"> – Semester – Dozent – Universitä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_Weiterentwicklung_ - Lernen – Können – Weiterbildung – </w:t>
      </w:r>
      <w:r>
        <w:rPr>
          <w:strike/>
          <w:sz w:val="26"/>
          <w:szCs w:val="26"/>
        </w:rPr>
        <w:t>Gehaltsvorstellu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Erinnerst du dich an die Regeln zu den Artikeln? Trage die Wörter von Aufgabe 3 in die Tabelle ein und ergänze die Regeln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kuli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mini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utrum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beitsallt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che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ze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ffenhe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eativitä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exibilitä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haltsvorstell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iterentwickl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tä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iterbildung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lbstbewusstsei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ktik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est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rne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nnen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 xml:space="preserve">Immer Feminin sind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heit_, Beispiele: Offenhei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tät__, Beispiele: Kreativität, Flexibilität, Universitä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ung_, Beispiele: Vorstellung, Entwicklung, Bildu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mer Neutrum sind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um__, Beispiele: Studium, Praktiku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ubstantive, die von __Verben__ abgeleitet sind, Beispiele: Lernen, Könn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mer Maskulin sind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Substantive, die __männliche Personen__ beschreiben, Beispiele: Chef, Dozent</w:t>
      </w:r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Alessandr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Alessandr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52:00Z</dcterms:created>
  <dc:creator>Verena</dc:creator>
  <dc:description/>
  <dc:language>en-US</dc:language>
  <cp:lastModifiedBy>scholz</cp:lastModifiedBy>
  <cp:lastPrinted>2013-11-22T10:00:00Z</cp:lastPrinted>
  <dcterms:modified xsi:type="dcterms:W3CDTF">2015-06-01T17:52:00Z</dcterms:modified>
  <cp:revision>2</cp:revision>
  <dc:subject/>
  <dc:title/>
</cp:coreProperties>
</file>