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her kommt Ima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Deutschla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donesi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Thaila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wohnt Imam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rli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kfurt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ünch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489"/>
      </w:tblGrid>
      <w:tr>
        <w:trPr>
          <w:trHeight w:val="454" w:hRule="exac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Wofür interessiert sich Imam?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Computer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Essen und Trinken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/>
            </w:pPr>
            <w:r>
              <w:rPr/>
              <w:t>Z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Was war früher sein Trau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Ist dieser Traum wahr geword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Was ist sein Traum für die Zukunf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Möchte Imam in Deutschland bleib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Bilde Wörter mit den Silben im Kasten. Setze die Wörter dann in den Lückentext ein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 w:bidi="he-IL"/>
        </w:rPr>
      </w:pPr>
      <w:r>
        <w:rPr>
          <w:sz w:val="26"/>
          <w:szCs w:val="26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104140</wp:posOffset>
                </wp:positionV>
                <wp:extent cx="5467350" cy="5619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8.2pt;width:430.4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i – stu – mu – en – be – Deutsch – ni – Ar – pen – wiss – kurs – stan 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i – tions – den – land – ka – um – diert – beit – Aus – Kom – schaf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Imam war das erste Mal mit einem _________________ der PASCH-Initiative in Deutschland. Er musste einen Test machen und hat _____________. Das war 2010. Damals hat er einen __________________________ am Goethe-Institut Freiburg gemacht und den Traum entwickelt, im ____________ zu leben. Heute lebt Imam in Deutschland und _________________ an der FU Berlin Publizistik und ____________________________________. Nach dem Studium möchte er in Deutschland bleiben und eine ______________ finden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ülle den Steckbrief für Imam aus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en-US" w:eastAsia="en-US" w:bidi="he-IL"/>
        </w:rPr>
      </w:pPr>
      <w:r>
        <w:rPr>
          <w:sz w:val="22"/>
          <w:szCs w:val="22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755</wp:posOffset>
                </wp:positionH>
                <wp:positionV relativeFrom="paragraph">
                  <wp:posOffset>227965</wp:posOffset>
                </wp:positionV>
                <wp:extent cx="5514975" cy="2971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17.95pt;width:434.2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ame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Alter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erkunftsland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ktueller Wohnort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ktuelle Tätigkeit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isherige Aufenthalte in Deutschland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ann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o:</w:t>
      </w:r>
    </w:p>
    <w:sectPr>
      <w:headerReference w:type="default" r:id="rId15"/>
      <w:footerReference w:type="default" r:id="rId1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Ima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Ima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7E905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1T12:34:00Z</dcterms:modified>
  <cp:revision>6</cp:revision>
  <dc:subject/>
  <dc:title/>
</cp:coreProperties>
</file>