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as verbindest du mit dem Thema „Nach der Schule“? Was möchtest du später machen? Schreibe deine Ideen in die Mindmap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  <w:tab w:val="center" w:pos="4815" w:leader="none"/>
                <w:tab w:val="left" w:pos="86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3145" cy="5410835"/>
                  <wp:effectExtent l="0" t="0" r="0" b="0"/>
                  <wp:docPr id="2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145" cy="541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2026285</wp:posOffset>
                      </wp:positionV>
                      <wp:extent cx="1092200" cy="477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477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  <w:t>Nach der Schu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pt;height:37.6pt;mso-wrap-distance-left:9.05pt;mso-wrap-distance-right:9.05pt;mso-wrap-distance-top:0pt;mso-wrap-distance-bottom:0pt;margin-top:159.55pt;mso-position-vertical-relative:text;margin-left:20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Nach der Schu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Was bedeuten diese Begriffe? Ordne zu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504"/>
        <w:gridCol w:w="2629"/>
        <w:gridCol w:w="3504"/>
      </w:tblGrid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s Abitur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00990</wp:posOffset>
                      </wp:positionV>
                      <wp:extent cx="1714500" cy="3784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23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00990</wp:posOffset>
                      </wp:positionV>
                      <wp:extent cx="1714500" cy="4635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23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 Jahr in einem anderen Land, als Tourist, Erntehelfer oder Hilfsarbeiter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 Mittlere Reife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10515</wp:posOffset>
                      </wp:positionV>
                      <wp:extent cx="1714500" cy="5588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24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10515</wp:posOffset>
                      </wp:positionV>
                      <wp:extent cx="1714500" cy="1892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24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einer Universität oder einer Fachhochschule viel theoretisches   (und praktisches) Wissen erlangen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 duale Ausbildung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45440</wp:posOffset>
                      </wp:positionV>
                      <wp:extent cx="1714500" cy="27686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2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45440</wp:posOffset>
                      </wp:positionV>
                      <wp:extent cx="1714500" cy="46101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2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e kleine Tätigkeit, bei der man nur wenige Stunden arbeitet, nicht so viel verdient und einen anderen Vertrag ha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504"/>
        <w:gridCol w:w="2629"/>
        <w:gridCol w:w="3504"/>
      </w:tblGrid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s Studium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58445</wp:posOffset>
                      </wp:positionV>
                      <wp:extent cx="1714500" cy="28067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2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t, in der man sozialen Tätigkeiten nachgeht, wie Arbeit im Krankenhaus, an einer Schule oder im Kinderheim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s Praktikum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93370</wp:posOffset>
                      </wp:positionV>
                      <wp:extent cx="1714500" cy="18288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23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 höchste Schulabschluss in Deutschland (nach 12 oder 13 Jahren). Mit ihm darf man studieren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s Auslandsjahr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ei oder vier Jahre, in denen man einen Beruf sowohl im Betrieb, als auch an einer Berufsschule ler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504"/>
        <w:gridCol w:w="2629"/>
        <w:gridCol w:w="3504"/>
      </w:tblGrid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 Freiwilligendienst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 arbeitet für begrenzte Zeit in einer Firma, um zu sehen, ob man diesen Beruf später erlernen möchte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 Minijob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ulabschluss der Realschule oder Gesamtschule (nach 10 Jahren). Damit kann man eine Ausbildung beginnen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7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18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4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5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Nach der Schule – Einstie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Nach der Schule – Einstie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6AE16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7:45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6-02T06:49:00Z</dcterms:modified>
  <cp:revision>4</cp:revision>
  <dc:subject/>
  <dc:title/>
</cp:coreProperties>
</file>