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 xml:space="preserve">1. Sieh dir das Video </w:t>
      </w:r>
      <w:r>
        <w:rPr>
          <w:b/>
          <w:bCs/>
          <w:sz w:val="26"/>
          <w:szCs w:val="26"/>
          <w:u w:val="single"/>
        </w:rPr>
        <w:t>ohne Ton</w:t>
      </w:r>
      <w:r>
        <w:rPr>
          <w:b/>
          <w:bCs/>
          <w:sz w:val="26"/>
          <w:szCs w:val="26"/>
        </w:rPr>
        <w:t xml:space="preserve"> an und beantworte die Frage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tbl>
            <w:tblPr>
              <w:tblW w:w="4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6"/>
            </w:tblGrid>
            <w:tr>
              <w:trPr>
                <w:trHeight w:val="454" w:hRule="exact"/>
              </w:trPr>
              <w:tc>
                <w:tcPr>
                  <w:tcW w:w="4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o arbeitet Alessandra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An einem Flughafe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In einem großen Unternehme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Im deutschen Bundestag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7"/>
            </w:tblGrid>
            <w:tr>
              <w:trPr>
                <w:trHeight w:val="454" w:hRule="exact"/>
              </w:trPr>
              <w:tc>
                <w:tcPr>
                  <w:tcW w:w="4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9"/>
      </w:tblGrid>
      <w:tr>
        <w:trPr/>
        <w:tc>
          <w:tcPr>
            <w:tcW w:w="505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489"/>
            </w:tblGrid>
            <w:tr>
              <w:trPr>
                <w:trHeight w:val="454" w:hRule="exact"/>
              </w:trPr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omit arbeitet Alessandra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Mit Mensche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Mit Sprache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Mit Zahlen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89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4207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489"/>
      </w:tblGrid>
      <w:tr>
        <w:trPr>
          <w:trHeight w:val="454" w:hRule="exact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t>Wie sind ihre Kollegen?</w:t>
            </w:r>
          </w:p>
        </w:tc>
      </w:tr>
      <w:tr>
        <w:trPr>
          <w:trHeight w:val="454" w:hRule="exac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Kollegen sind freundlich.</w:t>
            </w:r>
          </w:p>
        </w:tc>
      </w:tr>
      <w:tr>
        <w:trPr>
          <w:trHeight w:val="511" w:hRule="exac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Kollegen sind unfreundlich.</w:t>
            </w:r>
          </w:p>
        </w:tc>
      </w:tr>
      <w:tr>
        <w:trPr>
          <w:trHeight w:val="454" w:hRule="exac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 hat keine Kolleg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2. Sieh dir das Video nun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mit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. Sind die Aussagen richtig oder falsch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947"/>
      </w:tblGrid>
      <w:tr>
        <w:trPr>
          <w:trHeight w:val="486" w:hRule="exact"/>
        </w:trPr>
        <w:tc>
          <w:tcPr>
            <w:tcW w:w="99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chtig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lessandra ist fertig mit ihrem Studium der Elektrotechnik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lessandra möchte den Arbeitsalltag sehen, um einen Einblick zu bekomme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4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5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0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ie arbeitet an eigenen, kleinen Projekten und lernt viel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hre Persönlichkeit hat sich bisher aber noch nicht weiterentwickel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8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9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Streiche das falsche Wort aus der Zeile und trage es in der Zeile ein, wo es zu den anderen Wörtern passt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_______________ - Selbstbewusstsein – Kreativität – Studium – Flexibilitä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_______________ - Arbeitsalltag – Offenheit – Praktikum – Personalchef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_______________ - Weiterentwicklung – Semester – Dozent – Universitä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_______________ - Lernen – Können – Weiterbildung – Gehaltsvorstellu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Erinnerst du dich an die Regeln zu den Artikeln? Trage die Wörter von Aufgabe 3 in die Tabelle ein und ergänze die Regeln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7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kulin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minin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utrum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</w:rPr>
        <w:t xml:space="preserve">Immer Feminin sind: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örter mit der Endung ________, Beispiele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örter mit der Endung ________, Beispiele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örter mit der Endung ________, Beispiel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mer Neutrum sind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örter mit der Endung ________, Beispiele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ubstantive, die von _____________ abgeleitet sind, Beispiel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mer Maskulin sind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ubstantive, die __________________ beschreiben, Beispiele:</w:t>
      </w:r>
    </w:p>
    <w:sectPr>
      <w:headerReference w:type="default" r:id="rId23"/>
      <w:footerReference w:type="default" r:id="rId2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Nach der Schule – Alessandr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Nach der Schule – Alessandr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91A3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9:48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6-01T12:24:00Z</dcterms:modified>
  <cp:revision>8</cp:revision>
  <dc:subject/>
  <dc:title/>
</cp:coreProperties>
</file>