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arbeitet Elaine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einer Bäckerei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einem Café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einem Hotel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Kreuze alle Tätigkeiten an, die du siehs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ffee koch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/>
                    <w:t>Tische dekor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immer reinig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044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d kass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chen serv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schirr spül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. Sind die Aussagen richtig oder falsch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e Arbeit im Café macht ihr Spaß, weil es ein junges, nettes Team is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laine finanziert sich mit der Arbeit im Café die Ausbildung an der Schauspielschul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hr ist es sehr wichtig, Schauspielerin zu werden, der Plan darf nicht scheitern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exac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laine findet es wichtig zu arbeiten, um ein Gefühl zu bekommen, woher das Geld kommt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e findet es schwierig, sich für einen Studiengang zu entscheiden, weil es so viele Möglichkeiten gib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1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inde das richtige Wort zur Beschreibung und trage es von außen nach innen in den Rebus ein. Die Buchstaben im grau markierten Kreis ergeben das Lösungsw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Der Ort, an dem man etwas lernt. (-E) = SCHU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Nicht langsam gehen, sondern schnell ... (-N) = LAUF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Etwas, das man an einer Universität beginnt. (-UM) = STU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Wer sehr viel zu tun hat steht unter großem ... (-S) = STR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Ein anderes Wort für sehen, im Imperativ. = SCHA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Das tun vor allem Kinder, aber auch viele Erwachsene (</w:t>
      </w:r>
      <w:r>
        <w:rPr>
          <w:strike/>
          <w:sz w:val="26"/>
          <w:szCs w:val="26"/>
        </w:rPr>
        <w:t>SP</w:t>
      </w:r>
      <w:r>
        <w:rPr>
          <w:sz w:val="26"/>
          <w:szCs w:val="26"/>
        </w:rPr>
        <w:t>) = IEL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Ein anderes Wort für Korridor. = GA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Ein anderes Wort für Zug. = BAH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Lösungswort: _L_ _E_ _I_ _S_ T _U_ _N_ _G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it den Wörtern aus dem Rebus kannst du drei Komposita bilden, die Elaine im Video benutzt hat. Weißt du, welche?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chauspielschu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chullaufbah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udiengang</w:t>
      </w:r>
    </w:p>
    <w:sectPr>
      <w:headerReference w:type="default" r:id="rId24"/>
      <w:footerReference w:type="default" r:id="rId2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Elai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Elai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BD46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8:01:00Z</dcterms:created>
  <dc:creator>Verena</dc:creator>
  <dc:description/>
  <cp:keywords/>
  <dc:language>en-US</dc:language>
  <cp:lastModifiedBy>Christiane Barchfeld</cp:lastModifiedBy>
  <cp:lastPrinted>2015-05-31T17:50:00Z</cp:lastPrinted>
  <dcterms:modified xsi:type="dcterms:W3CDTF">2015-06-02T06:53:00Z</dcterms:modified>
  <cp:revision>3</cp:revision>
  <dc:subject/>
  <dc:title/>
</cp:coreProperties>
</file>