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Audioslideshow_Betriebshof</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 xml:space="preserve">So, wir sind jetzt hier angekommen, an der Stelle, wo auch die Müllfahrzeuge ankommen. Hier kommt der Restmüll an. Aus welcher Tonne ist der Restmüll nochmal? Aus der Grauen Tonne, genau. Der kommt hier an. Und auch genau hier, weil da, wo jetzt dieses große Fahrzeug steht, das ist wie eine große Waage, diese ganze Platte da unten. Und da wiegen wir erstmal, wie viel Restmüll die Fahrzeuge anliefern. Den Restmüll wiegen wir hier, weil wir den Restmüll ja wohin bringen? Wisst ihr das noch? Wo kommt der hin? Genau, in die Restmüllverbrennungsanlage nach Niehl. Und damit wir genau wissen, wieviel Müll wir da hin liefern, wird der hier gewogen. Das sind 22,3 Tonnen, also ungefähr 22.000 Kilogramm wiegt das Müllfahrzeug. Nur der Restmüll hinten in dem Fahrzeug, der wiegt ungefähr zehn Tonnen.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 xml:space="preserve">Jetzt gucken wir zum Vergleich, wie schwer wir alle sind. Ungefähr eine Tonne, merken wir uns, wiegt eure ganze Klasse zusammen mit den Erwachsenen. Jetzt würde ja eure Klasse ungefähr zehn Mal da hinten in so‘n Müllfahrzeug passen. Was müssen wir machen, damit wir zehn Mal da reinpassen? Genau, wir müssen, glaube ich, ganz schön zusammengequetscht sein. Und das passiert auch mit dem Müll, der hinten in dem Müllfahrzeug ist.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 xml:space="preserve">So, jetzt kommt erstmal ein großer Container, ne, der hat irgendwo Müll in einem Container abgeholt. Gucken wir mal, wie das jetzt aussieht. Habt ihr denn im Restmüll nur Sachen gesehen, die in den Restmüll gehören oder habt ihr auch andere Sachen gesehen? Genau, wir haben ganz viel Plastik und Metall, glaub ich, gesehen, auch Glas. Das heißt, ganz viele werfen einfach auch alle Sachen in den Restmüll und das ist wirklich schade, weil allen Müll, den wir jetzt da gesehen haben, der wird komplett verbrannt. So‘n paar Metallteile werden da noch mit einem Magnet rausgeholt, aber sonst wird alles, was wir da gesehen </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sz w:val="22"/>
          <w:szCs w:val="22"/>
          <w:lang w:eastAsia="en-US"/>
        </w:rPr>
        <w:t>haben, verbrannt, in der Restmüllverbrennungsanlage. [Schüler: "Das ist schade, weil da hätte man noch ganz viele Sachen daraus machen können"]“</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Ananda Bräunig</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3">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0"/>
        <w:szCs w:val="20"/>
      </w:rPr>
      <w:t>Gelbe, blaue oder graue Tonne? Mülltrennung in Deutschland“ - Transkript</w:t>
    </w:r>
    <w:r>
      <w:rPr>
        <w:rFonts w:cs="Tahoma" w:ascii="Tahoma" w:hAnsi="Tahoma"/>
        <w:b/>
        <w:sz w:val="22"/>
        <w:szCs w:val="22"/>
      </w:rPr>
      <w:t xml:space="preserve">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3FC50A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4:51:00Z</dcterms:created>
  <dc:creator>anbraun</dc:creator>
  <dc:description/>
  <dc:language>en-US</dc:language>
  <cp:lastModifiedBy>Franziska Schäfer</cp:lastModifiedBy>
  <cp:lastPrinted>2015-03-27T16:13:00Z</cp:lastPrinted>
  <dcterms:modified xsi:type="dcterms:W3CDTF">2015-03-27T15:14:00Z</dcterms:modified>
  <cp:revision>8</cp:revision>
  <dc:subject/>
  <dc:title>Mit E-Mail und Internet ist es für uns ganz einfach, Wissen und Meinungen auszutauschen</dc:title>
</cp:coreProperties>
</file>