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Marvin (19), Waldorfschul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as ist anders an der Waldorfschule?</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Das sind per se schon mal die ganzen Handwerkssachen, die in der Mittelstufe unterrichtet werden. So – Werken, Schmieden und Handarbeit halt. Das habe ich eigentlich immer ganz gerne gemacht. Und die Sprachen werden halt viel früher gefördert in der Waldorfschule, finde ich. In der Waldorfschule haben wir halt nach der ersten Klasse schon Englisch und ab der zweiten Französisch. Und in der Oberstufe ist nicht viel anders als an der staatlichen Schule eigentlich. Nur, dass der Kontakt zu den Lehrern irgendwie viel persönlicher ist, finde ich.“</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 xml:space="preserve">Was gefällt dir an deiner Schule? </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Bei uns ist irgendwie der Kontakt von Schüler zu Lehrer viel persönlicher, finde ich. Dass die mehr auf einen eingehen und irgendwie die Persönlichkeit mehr fördern. Das ist so aufgebaut, dass man seit der ersten Klasse bis zur achten Klasse einen Klassenlehrer hat und dann hat man die alle zwei ersten zwei Stunden meistens, das ist dann immer im Epochenunterricht gestaffelt, dass man drei Wochen am Stück jeden morgen zwei Stunden dasselbe Fach hat. Zum Beispiel jetzt mal Physik, hat man dann drei Wochen am Stück zwei Stunden morgens und danach wechselt das. Und das hat man dann zum Beispiel zwei Mal im Jahr – und dadurch ergibt sich dann die Gesamtnote im Jahr.“</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Cs/>
          <w:sz w:val="22"/>
          <w:szCs w:val="22"/>
          <w:lang w:eastAsia="en-US"/>
        </w:rPr>
      </w:pPr>
      <w:r>
        <w:rPr>
          <w:rFonts w:eastAsia="MS Mincho;ＭＳ 明朝" w:cs="Verdana" w:ascii="Verdana" w:hAnsi="Verdana"/>
          <w:bCs/>
          <w:sz w:val="22"/>
          <w:szCs w:val="22"/>
          <w:lang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Yvonne Pöppelbaum</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3">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r>
    <w:r>
      <w:rPr>
        <w:rFonts w:cs="Tahoma" w:ascii="Tahoma" w:hAnsi="Tahoma"/>
        <w:b/>
        <w:sz w:val="22"/>
        <w:szCs w:val="22"/>
      </w:rPr>
      <w:t>Alternative Schulen - Transkript</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AD9707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43:00Z</dcterms:created>
  <dc:creator>anbraun</dc:creator>
  <dc:description/>
  <cp:keywords/>
  <dc:language>en-US</dc:language>
  <cp:lastModifiedBy>Franziska Schäfer</cp:lastModifiedBy>
  <cp:lastPrinted>2011-12-18T03:05:00Z</cp:lastPrinted>
  <dcterms:modified xsi:type="dcterms:W3CDTF">2013-09-24T13:53:00Z</dcterms:modified>
  <cp:revision>19</cp:revision>
  <dc:subject/>
  <dc:title>Mit E-Mail und Internet ist es für uns ganz einfach, Wissen und Meinungen auszutauschen</dc:title>
</cp:coreProperties>
</file>