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eastAsia="MS Mincho;ＭＳ 明朝" w:cs="Verdana"/>
          <w:b/>
          <w:b/>
          <w:sz w:val="22"/>
          <w:szCs w:val="22"/>
          <w:lang w:eastAsia="en-US"/>
        </w:rPr>
      </w:pPr>
      <w:r>
        <w:rPr>
          <w:rFonts w:cs="Verdana" w:ascii="Verdana" w:hAnsi="Verdana"/>
          <w:b/>
          <w:sz w:val="22"/>
          <w:szCs w:val="22"/>
        </w:rPr>
        <w:t xml:space="preserve">Eloise (17), </w:t>
      </w:r>
      <w:r>
        <w:rPr>
          <w:rFonts w:eastAsia="MS Mincho;ＭＳ 明朝" w:cs="Verdana" w:ascii="Verdana" w:hAnsi="Verdana"/>
          <w:b/>
          <w:sz w:val="22"/>
          <w:szCs w:val="22"/>
          <w:lang w:eastAsia="en-US"/>
        </w:rPr>
        <w:t>Web-Individualschule</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 xml:space="preserve">Was ist anders an der </w:t>
      </w:r>
      <w:r>
        <w:rPr>
          <w:rFonts w:eastAsia="MS Mincho;ＭＳ 明朝" w:cs="Verdana" w:ascii="Verdana" w:hAnsi="Verdana"/>
          <w:b/>
          <w:sz w:val="22"/>
          <w:szCs w:val="22"/>
          <w:lang w:eastAsia="en-US"/>
        </w:rPr>
        <w:t>Web-Individualschule</w:t>
      </w:r>
      <w:r>
        <w:rPr>
          <w:rFonts w:cs="Verdana" w:ascii="Verdana" w:hAnsi="Verdana"/>
          <w:b/>
          <w:sz w:val="22"/>
          <w:szCs w:val="22"/>
        </w:rPr>
        <w:t>?</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pPr>
      <w:r>
        <w:rPr>
          <w:rFonts w:eastAsia="Verdana" w:cs="Verdana" w:ascii="Verdana" w:hAnsi="Verdana"/>
          <w:sz w:val="22"/>
          <w:szCs w:val="22"/>
          <w:lang w:eastAsia="en-US"/>
        </w:rPr>
        <w:t xml:space="preserve"> </w:t>
      </w: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Ich glaube halt, das Größte was anders ist, ist, dass man nicht zur Schule gehen muss. Du hast halt die Schule zu Hause und ich melde mich halt morgens dann an bei Skype und entweder telefonieren wir dann oder wir schreiben und dann schickt sie mir Material und dann bearbeite ich das und wenn ich Fragen habe, dann rufe ich noch mal an oder schreib noch mal. Und am Ende der Woche oder am Ende von zwei Wochen, schick ich’s dann zur Schule zurück und dann sagen sie mir halt, wie das war und geben mir Feedback. Im Moment habe ich halt Geschichte. So – das sind 16 Seiten, und an drei Tagen mache ich dann die Sachen in Geschichte und an einem Tag habe ich dann noch Mathe und dann noch ein anderes Fach und da melde ich mich halt nicht immer an bei Geschichte. Wenn ich es halt selber weiß, dann mache ich es selber, aber so wenn ich jetzt kein langes Projekt habe, dann melde ich mich jeden Morgen an und wenn ich jetzt mit einem Fach schneller fertig bin, dann mache ich auch noch ein zweites. Das kommt halt immer drauf an, wie viel ich schaffe.“</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 xml:space="preserve">Was gefällt dir an deiner Schule? </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Also mir gefällt sehr gut, dass ich mich selber motivieren kann. Dass ich halt selber darüber bestimmen kann. Denn wenn ich mich nicht selber motivieren würde, dann würde ich es auch nicht schaffen. Das ist auf jeden Fall gut zu lernen, dass ich mich selber motiviere und dass ich das alles selber mache. Das dauert lange, bis du dich selber soweit motivieren kannst. Also ich höre auch oft von Freundinnen, dass sie es halt bewundernswert finden, dass ich es schaffe, dass alles selber zu machen, weil – die Lehrer können mich ja nicht von so einer weiten Entfernung dazu zwingen, aber wenn du in der Schule bist, dann musst du die Sachen ja machen, du hast ja keine andere Wahl. Aber ich möchte auf jeden Fall dann noch weiter zur Schule gehen. Ich bin mir noch nicht sicher, ob ich dann aufs Gymnasium oder auf die Gesamtschule gehen möchte, aber ich möchte auf jeden Fall jetzt zum nächsten Sommer, möchte ich auf jeden Fall wieder zur Schule gehen.“</w:t>
      </w:r>
    </w:p>
    <w:p>
      <w:pPr>
        <w:pStyle w:val="Normal"/>
        <w:spacing w:lineRule="auto" w:line="360"/>
        <w:rPr>
          <w:rFonts w:ascii="Verdana" w:hAnsi="Verdana" w:eastAsia="MS Mincho;ＭＳ 明朝" w:cs="Verdana"/>
          <w:bCs/>
          <w:sz w:val="22"/>
          <w:szCs w:val="22"/>
          <w:lang w:eastAsia="en-US"/>
        </w:rPr>
      </w:pPr>
      <w:r>
        <w:rPr>
          <w:rFonts w:eastAsia="MS Mincho;ＭＳ 明朝" w:cs="Verdana" w:ascii="Verdana" w:hAnsi="Verdana"/>
          <w:bCs/>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Yvonne Pöppelbaum</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r>
    <w:r>
      <w:rPr>
        <w:rFonts w:cs="Tahoma" w:ascii="Tahoma" w:hAnsi="Tahoma"/>
        <w:b/>
        <w:sz w:val="22"/>
        <w:szCs w:val="22"/>
      </w:rPr>
      <w:t>Alternative Schulen - Transkript</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AD9707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54:00Z</dcterms:created>
  <dc:creator>anbraun</dc:creator>
  <dc:description/>
  <cp:keywords/>
  <dc:language>en-US</dc:language>
  <cp:lastModifiedBy>Franziska Schäfer</cp:lastModifiedBy>
  <cp:lastPrinted>2011-12-18T03:05:00Z</cp:lastPrinted>
  <dcterms:modified xsi:type="dcterms:W3CDTF">2013-09-24T13:59:00Z</dcterms:modified>
  <cp:revision>5</cp:revision>
  <dc:subject/>
  <dc:title>Mit E-Mail und Internet ist es für uns ganz einfach, Wissen und Meinungen auszutauschen</dc:title>
</cp:coreProperties>
</file>