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667"/>
        <w:gridCol w:w="2512"/>
        <w:gridCol w:w="3230"/>
        <w:gridCol w:w="3222"/>
        <w:gridCol w:w="148"/>
      </w:tblGrid>
      <w:tr>
        <w:trPr>
          <w:trHeight w:val="680" w:hRule="exac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4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Ordne die Begriffe den passenden Bildern zu!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1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513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Studentenwohnheim, das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 w:bidi="he-IL"/>
              </w:rPr>
            </w:pPr>
            <w:r>
              <w:rPr>
                <w:sz w:val="20"/>
                <w:szCs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40385</wp:posOffset>
                      </wp:positionV>
                      <wp:extent cx="2028825" cy="5713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42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93725</wp:posOffset>
                      </wp:positionV>
                      <wp:extent cx="2028825" cy="37242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4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3270" cy="1528445"/>
                  <wp:effectExtent l="0" t="0" r="0" b="0"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270" cy="152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exact"/>
        </w:trPr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0" w:type="dxa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3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Umzug, der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  <w:lang w:val="en-US" w:eastAsia="en-US" w:bidi="he-IL"/>
              </w:rPr>
            </w:pPr>
            <w:r>
              <w:rPr>
                <w:sz w:val="20"/>
                <w:szCs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824230</wp:posOffset>
                      </wp:positionV>
                      <wp:extent cx="2028825" cy="37261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64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09930</wp:posOffset>
                      </wp:positionV>
                      <wp:extent cx="2028825" cy="19050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55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6445" cy="135826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exact"/>
        </w:trPr>
        <w:tc>
          <w:tcPr>
            <w:tcW w:w="322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24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230" w:type="dxa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24" w:leader="none"/>
              </w:tabs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3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Wohngemeinschaft, die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7080" cy="1360805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08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3" w:hRule="exact"/>
        </w:trPr>
        <w:tc>
          <w:tcPr>
            <w:tcW w:w="3229" w:type="dxa"/>
            <w:gridSpan w:val="3"/>
            <w:tcBorders>
              <w:top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0" w:type="dxa"/>
            <w:tcBorders/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3" w:hRule="exact"/>
        </w:trPr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Kommilitonen, die</w:t>
            </w:r>
          </w:p>
        </w:tc>
        <w:tc>
          <w:tcPr>
            <w:tcW w:w="3230" w:type="dxa"/>
            <w:tcBorders>
              <w:left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left w:w="108" w:type="dxa"/>
              <w:bottom w:w="113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0" cy="132080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  <w:t>Bilder auf dieser Seite: Wikimedia creative commons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„Unterkunft finden“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Ana musste sich frühzeitig auf die Suche nach einer Unterkunft machen. Wofür hat sie sich entschieden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Wohngemeinschaft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eigene Wohnung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in (Studenten)Wohnheim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er hat Ana zu Beginn sehr viel geholf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Study-Buddy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nternational Office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Welcome-Center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macht ein Study-Buddy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Sich um Studierende aus dem Ausland kümmern und ihnen helfen.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0"/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Sich um die Fitness und die Ernährung der Studierende kümmern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Für Studierende einkaufen, Koffer tragen und die Wohnung putzen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2080"/>
        <w:gridCol w:w="1249"/>
      </w:tblGrid>
      <w:tr>
        <w:trPr>
          <w:trHeight w:val="567" w:hRule="exact"/>
        </w:trPr>
        <w:tc>
          <w:tcPr>
            <w:tcW w:w="828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Tim hat ein paar Semester im Studentenwohnheim gelebt. Wohin ist er danach umgezog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eine Familie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before="120" w:after="0"/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ein Hotel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6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eine WG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elchen Vorteil gibt es im Wohnheim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ist immer was los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hat seine Ruhe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zahlt keine Miete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Ergänze nun die folgenden Lücken im Text, ohne das Video zu sehen. Die Begriffe im Kasten helfen dir dabei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udy-Buddys    –    Kommilitonen    –    Zusammenleben    –    Unterkunft</w:t>
              <w:br/>
              <w:t>Wohngemeinschaft    –    Studentenwohnheime    –    Wohnzimmer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>Wenn man ein Studium beginnt, ist es meistens der Fall, dass man das Elternhaus verlässt. Also muss man sofort nach einer _</w:t>
      </w:r>
      <w:r>
        <w:rPr>
          <w:b/>
          <w:bCs/>
          <w:sz w:val="24"/>
        </w:rPr>
        <w:t>Unterkunft</w:t>
      </w:r>
      <w:r>
        <w:rPr>
          <w:sz w:val="24"/>
        </w:rPr>
        <w:t>_ suchen. Für Studierende kommen teure Wohnungen nicht in Frage. Deshalb gibt es vom Studentenwerk sogenannte __</w:t>
      </w:r>
      <w:r>
        <w:rPr>
          <w:b/>
          <w:bCs/>
          <w:sz w:val="24"/>
        </w:rPr>
        <w:t>Studentenwohnheime</w:t>
      </w:r>
      <w:r>
        <w:rPr>
          <w:sz w:val="24"/>
        </w:rPr>
        <w:t>__. Dort wohnen viele Studenten in einem Gebäude, aber jeder hat sein eigenes Zimmer. Eine Alternative ist eine __</w:t>
      </w:r>
      <w:r>
        <w:rPr>
          <w:b/>
          <w:bCs/>
          <w:sz w:val="24"/>
        </w:rPr>
        <w:t>Wohngemeinschaft</w:t>
      </w:r>
      <w:r>
        <w:rPr>
          <w:sz w:val="24"/>
        </w:rPr>
        <w:t>__. Hier hat ebenfalls jeder sein eigenes Zimmer, aber die Küche, das _</w:t>
      </w:r>
      <w:r>
        <w:rPr>
          <w:b/>
          <w:bCs/>
          <w:sz w:val="24"/>
        </w:rPr>
        <w:t>Wohnzimmer</w:t>
      </w:r>
      <w:r>
        <w:rPr>
          <w:sz w:val="24"/>
        </w:rPr>
        <w:t>_ und das Bad werden geteilt. In einer Wohngemeinschaft findet eher ein geselliges __</w:t>
      </w:r>
      <w:r>
        <w:rPr>
          <w:b/>
          <w:bCs/>
          <w:sz w:val="24"/>
        </w:rPr>
        <w:t>Zusammenleben</w:t>
      </w:r>
      <w:r>
        <w:rPr>
          <w:sz w:val="24"/>
        </w:rPr>
        <w:t>__ statt. Oft nehmen sich Studierende aus dem gleichen Studiengang eine WG zusammen. Dann sind sie in der Uni nicht nur __</w:t>
      </w:r>
      <w:r>
        <w:rPr>
          <w:b/>
          <w:bCs/>
          <w:sz w:val="24"/>
        </w:rPr>
        <w:t>Kommilitonen</w:t>
      </w:r>
      <w:r>
        <w:rPr>
          <w:sz w:val="24"/>
        </w:rPr>
        <w:t>__, sondern in der WG werden sie fast wie eine richtige Familie. Wenn ein internationaler Student aus dem Ausland kommt, gibt es die sogenannten __</w:t>
      </w:r>
      <w:r>
        <w:rPr>
          <w:b/>
          <w:bCs/>
          <w:sz w:val="24"/>
        </w:rPr>
        <w:t>Study-Buddys</w:t>
      </w:r>
      <w:r>
        <w:rPr>
          <w:sz w:val="24"/>
        </w:rPr>
        <w:t xml:space="preserve">__, die die Studenten aufnehmen und ihnen bei der Orientierung helfen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Wenn du im Ausland studieren könntest, für welche Wohnvariante würdest du dich entscheiden und warum? Sprich mit deiner Partnerin / deinem Partner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5"/>
      <w:footerReference w:type="default" r:id="rId2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3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2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3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9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30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0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6. Unterkunft find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6. Unterkunft find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sz w:val="1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39:00Z</dcterms:created>
  <dc:creator>Verena</dc:creator>
  <dc:description/>
  <cp:keywords/>
  <dc:language>en-US</dc:language>
  <cp:lastModifiedBy>Barchfeld, Christiane</cp:lastModifiedBy>
  <cp:lastPrinted>2013-11-22T10:00:00Z</cp:lastPrinted>
  <dcterms:modified xsi:type="dcterms:W3CDTF">2016-06-01T06:35:00Z</dcterms:modified>
  <cp:revision>3</cp:revision>
  <dc:subject/>
  <dc:title/>
</cp:coreProperties>
</file>