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666"/>
        <w:gridCol w:w="7202"/>
        <w:gridCol w:w="977"/>
        <w:gridCol w:w="791"/>
        <w:gridCol w:w="142"/>
      </w:tblGrid>
      <w:tr>
        <w:trPr>
          <w:trHeight w:val="680" w:hRule="exac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An deutschen Universitäten werden viele englische Begriffe benutzt. Kannst du die Wörter bilden, indem du Teil 1 mit dem korrekten Teil 2 verbindest?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90170</wp:posOffset>
                      </wp:positionV>
                      <wp:extent cx="1781175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9.05pt;margin-top: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90170</wp:posOffset>
                      </wp:positionV>
                      <wp:extent cx="1933575" cy="428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en-US"/>
              </w:rPr>
              <w:t>Service                                        Buddy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  <w:lang w:val="en-US"/>
              </w:rPr>
              <w:t>Study                                           Center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112395</wp:posOffset>
                      </wp:positionV>
                      <wp:extent cx="1666875" cy="8382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05pt;margin-top: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112395</wp:posOffset>
                      </wp:positionV>
                      <wp:extent cx="1447800" cy="428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3pt;margin-top: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  <w:lang w:val="en-US"/>
              </w:rPr>
              <w:t>Welcome                                     Office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2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04140</wp:posOffset>
                      </wp:positionV>
                      <wp:extent cx="1933575" cy="8667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05pt;margin-top:8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International                                Doc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956310</wp:posOffset>
                      </wp:positionH>
                      <wp:positionV relativeFrom="paragraph">
                        <wp:posOffset>77470</wp:posOffset>
                      </wp:positionV>
                      <wp:extent cx="1447800" cy="4572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5.3pt;margin-top:6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>International                                Center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st                                             Dinner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51" w:type="dxa"/>
            <w:tcBorders/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an und entscheide, ob die folgenden Aussagen richtig oder falsch sind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424" w:hRule="atLeast"/>
        </w:trPr>
        <w:tc>
          <w:tcPr>
            <w:tcW w:w="79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International Office ist nur für Studierende aus Brasilien zuständig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Welcome-Center kümmert sich um internationale Doktoranden und Postdocs.</w:t>
            </w:r>
          </w:p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findet das Study-Buddy Programm nicht gut, weil es ihr nicht hilft, sich zurechtzufinden.</w:t>
            </w:r>
          </w:p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Study-Buddy Programm wird auch Tutorenprogramm genannt.</w:t>
            </w:r>
          </w:p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hat die Möglichkeit, ab und zu mit Ana Portugiesisch zu sprechen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organisiert die Exkursionen am Wochenende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9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79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Die folgenden Sätze sind durcheinander gekommen. Bringe die Satzteile wieder in die richtige Reihenfolge!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Münster / gekommen, / Ana / nach / ist / um / Master / hier / absolvieren / zu / ihre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a ist nach Münster gekommen, um hier ihren Master zu absolvier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a ist nach Münster gekommen, um ihren Master hier zu absolvier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2. Partner / Study - / bei / dem / ist / ihr / Buddy / Programm / Tim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im ist ihr Partner bei dem Study-Buddy Programm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ei dem Study-Buddy Programm ist Tim ihr Partner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hr Partner bei dem Study-Buddy Programm ist Tim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2. Ana / Unterkunft / gefunden / nachdem / hat, / Tim / Ana / suchten / International / das / und / Office / auf / eine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chdem Ana eine Unterkunft gefunden hat, suchten Tim und Ana das International Office auf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  <w:t>3. International / das / Office / sich / kümmert / um / Studierende / internationale / aus / Ausland / dem / hilft / und / rund / Studium / ums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as International Office kümmert sich um internationale Studierende aus dem Ausland und hilft rund ums Studium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zuständig / für / die / ist / das / Center / Wissenschaftler / Welcome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as Welcome Center ist zuständig für die Wissenschaftler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International / organisiert / Aktivitäten/ Office / das / außerhalb / Uni / der / auch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as International Office organisiert auch Aktivitäten außerhalb der Uni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before="0" w:after="200"/>
        <w:rPr/>
      </w:pPr>
      <w:r>
        <w:rPr>
          <w:sz w:val="24"/>
          <w:szCs w:val="24"/>
        </w:rPr>
        <w:t>6. Meinung, / Ana / ist / dass / der / in / man / Deutschland / Hilfe / überall / bekommt, / muss / man / akzeptieren / sie / nur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na ist der Meinung, dass man in Deutschland überall Hilfe bekommt, man muss sie nur akzeptier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Finde und korrigiere die Fehler in der Zusammenfassung. Pro Zeile gibt es einen Fehler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</w:rPr>
        <w:t xml:space="preserve">An deutschen Hochschulen gibt es </w:t>
      </w:r>
      <w:r>
        <w:rPr>
          <w:strike/>
          <w:sz w:val="24"/>
        </w:rPr>
        <w:t>wenig</w:t>
      </w:r>
      <w:r>
        <w:rPr>
          <w:sz w:val="24"/>
        </w:rPr>
        <w:t xml:space="preserve"> </w:t>
      </w:r>
      <w:r>
        <w:rPr>
          <w:b/>
          <w:bCs/>
          <w:sz w:val="24"/>
        </w:rPr>
        <w:t>viele</w:t>
      </w:r>
      <w:r>
        <w:rPr>
          <w:sz w:val="24"/>
        </w:rPr>
        <w:t xml:space="preserve"> Angebote für internationale Wissenschaftler. Das Welcome Center bietet Informationen für internationale </w:t>
      </w:r>
      <w:r>
        <w:rPr>
          <w:strike/>
          <w:sz w:val="24"/>
        </w:rPr>
        <w:t>Professoren</w:t>
      </w:r>
      <w:r>
        <w:rPr>
          <w:sz w:val="24"/>
        </w:rPr>
        <w:t xml:space="preserve"> </w:t>
      </w:r>
      <w:r>
        <w:rPr>
          <w:b/>
          <w:bCs/>
          <w:sz w:val="24"/>
        </w:rPr>
        <w:t>Doktoranden</w:t>
      </w:r>
      <w:r>
        <w:rPr>
          <w:sz w:val="24"/>
        </w:rPr>
        <w:t xml:space="preserve"> und Postdocs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</w:rPr>
        <w:t xml:space="preserve">Studierende bekommen Hilfe vom </w:t>
      </w:r>
      <w:r>
        <w:rPr>
          <w:strike/>
          <w:sz w:val="24"/>
        </w:rPr>
        <w:t>Studierendensekretariat</w:t>
      </w:r>
      <w:r>
        <w:rPr>
          <w:sz w:val="24"/>
        </w:rPr>
        <w:t xml:space="preserve"> </w:t>
      </w:r>
      <w:r>
        <w:rPr>
          <w:b/>
          <w:bCs/>
          <w:sz w:val="24"/>
        </w:rPr>
        <w:t>International Office</w:t>
      </w:r>
      <w:r>
        <w:rPr>
          <w:sz w:val="24"/>
        </w:rPr>
        <w:t xml:space="preserve"> und  von ihren Study-Buddys, die auch Tutoren genannt werden. Mit den Tutoren </w:t>
      </w:r>
      <w:r>
        <w:rPr>
          <w:strike/>
          <w:sz w:val="24"/>
        </w:rPr>
        <w:t>muss</w:t>
      </w:r>
      <w:r>
        <w:rPr>
          <w:sz w:val="24"/>
        </w:rPr>
        <w:t xml:space="preserve"> </w:t>
      </w:r>
      <w:r>
        <w:rPr>
          <w:b/>
          <w:bCs/>
          <w:sz w:val="24"/>
        </w:rPr>
        <w:t>kann</w:t>
      </w:r>
      <w:r>
        <w:rPr>
          <w:sz w:val="24"/>
        </w:rPr>
        <w:t xml:space="preserve"> man auch ein Sprachtandem organisieren, dann spricht man die Hälfte </w:t>
      </w:r>
      <w:r>
        <w:rPr>
          <w:dstrike/>
          <w:sz w:val="24"/>
        </w:rPr>
        <w:t>für</w:t>
      </w:r>
      <w:r>
        <w:rPr>
          <w:sz w:val="24"/>
        </w:rPr>
        <w:t xml:space="preserve"> der Zeit auf Deutsch und die andere Hälfte der Zeit in der </w:t>
      </w:r>
      <w:r>
        <w:rPr>
          <w:dstrike/>
          <w:sz w:val="24"/>
        </w:rPr>
        <w:t>fast</w:t>
      </w:r>
      <w:r>
        <w:rPr>
          <w:sz w:val="24"/>
        </w:rPr>
        <w:t xml:space="preserve"> Muttersprache der oder des ausländischen Studierenden. Das International Office organisiert auch </w:t>
      </w:r>
      <w:r>
        <w:rPr>
          <w:dstrike/>
          <w:sz w:val="24"/>
        </w:rPr>
        <w:t>keine</w:t>
      </w:r>
      <w:r>
        <w:rPr>
          <w:sz w:val="24"/>
        </w:rPr>
        <w:t xml:space="preserve"> Veranstaltungen am Wochenende, zum Beispiel das internationale Frühstück. So </w:t>
      </w:r>
      <w:r>
        <w:rPr>
          <w:strike/>
          <w:sz w:val="24"/>
        </w:rPr>
        <w:t>lernen wir</w:t>
      </w:r>
      <w:r>
        <w:rPr>
          <w:sz w:val="24"/>
        </w:rPr>
        <w:t xml:space="preserve"> lernt man eine Menge Personen kennen, die auch </w:t>
      </w:r>
      <w:r>
        <w:rPr>
          <w:dstrike/>
          <w:sz w:val="24"/>
        </w:rPr>
        <w:t>nicht</w:t>
      </w:r>
      <w:r>
        <w:rPr>
          <w:sz w:val="24"/>
        </w:rPr>
        <w:t xml:space="preserve"> für das Studium nach Deutschland gekommen sind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5. </w:t>
            </w:r>
            <w:r>
              <w:rPr>
                <w:b/>
                <w:bCs/>
                <w:spacing w:val="10"/>
                <w:sz w:val="26"/>
                <w:szCs w:val="26"/>
              </w:rPr>
              <w:t xml:space="preserve">Wie findest du die Angebote des International Office?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Gibt es in deinem Land ähnliche Angebote? Schreibe einen kurzen Text (ca. 150 Wörter)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8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3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3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5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5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6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7. Hilfe bekomm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7. Hilfe bekomm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spacing w:val="4"/>
    </w:rPr>
  </w:style>
  <w:style w:type="character" w:styleId="KommentarthemaZchn">
    <w:name w:val="Kommentarthema Zchn"/>
    <w:qFormat/>
    <w:rPr>
      <w:rFonts w:ascii="Arial" w:hAnsi="Arial" w:cs="Arial"/>
      <w:b/>
      <w:bCs/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 w:bidi="he-IL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47:00Z</dcterms:created>
  <dc:creator>Verena</dc:creator>
  <dc:description/>
  <dc:language>en-US</dc:language>
  <cp:lastModifiedBy>scholz</cp:lastModifiedBy>
  <cp:lastPrinted>2013-11-22T10:00:00Z</cp:lastPrinted>
  <dcterms:modified xsi:type="dcterms:W3CDTF">2016-05-31T20:52:00Z</dcterms:modified>
  <cp:revision>3</cp:revision>
  <dc:subject/>
  <dc:title/>
</cp:coreProperties>
</file>