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666"/>
        <w:gridCol w:w="7202"/>
        <w:gridCol w:w="977"/>
        <w:gridCol w:w="791"/>
        <w:gridCol w:w="142"/>
      </w:tblGrid>
      <w:tr>
        <w:trPr>
          <w:trHeight w:val="680" w:hRule="exac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Sieh dir das Video an und entscheide, ob die Aussagen zum Thema Einreise und Aufenthalt richtig oder falsch sind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424" w:hRule="atLeast"/>
        </w:trPr>
        <w:tc>
          <w:tcPr>
            <w:tcW w:w="79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Richtig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79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 konnte einfach ein Flugticket buchen und losfliegen.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79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79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Studierende aus der EU und der Schweiz brauchen kein Visum.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79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 kann auch mit einem Touristenvisum ein Studium beginnen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Kontakt mit den Behörden ist nicht immer einfach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79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das Video noch einmal an und beantworte die folgenden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er braucht alles ein Visum?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Bild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erende aus der europäischen Unio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Bild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ierende, die nicht aus der EU komme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Studierenden, egal woher sie komm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3329"/>
      </w:tblGrid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o hat sich Anna über das Visum informiert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 einem Reisebüro im Land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i der deutschen Botschaft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f einer Infoseite im Internet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arum sollte man ein Visum so früh wie möglich beantragen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e Bearbeitung kann mehrere Monate dauern.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elleicht muss man noch Unterlagen nachreichen.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es nicht klappt, kann man Alternativen find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Lies die Wörter im Kasten und sortiere sie in die Tabelle: Welche Vorbereitungen sind privat, welche behördlich, welche medizinisch? Ergänze die Tabelle dann mit eigenen Begriff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700" w:type="pct"/>
        <w:jc w:val="left"/>
        <w:tblInd w:w="-117" w:type="dxa"/>
        <w:tblLayout w:type="fixed"/>
        <w:tblCellMar>
          <w:top w:w="454" w:type="dxa"/>
          <w:left w:w="454" w:type="dxa"/>
          <w:bottom w:w="454" w:type="dxa"/>
          <w:right w:w="454" w:type="dxa"/>
        </w:tblCellMar>
      </w:tblPr>
      <w:tblGrid>
        <w:gridCol w:w="9058"/>
      </w:tblGrid>
      <w:tr>
        <w:trPr>
          <w:trHeight w:val="106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50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 xml:space="preserve">Impfungen  –  Flugbuchung  –  Reisepass  –  Krankenversicherung </w:t>
              <w:br/>
              <w:t>Abschiedsparty  –  Koffer packen  –  Geld wechseln  –  WG-Zimmer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50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Notfallapotheke  –  Vollmacht für die Eltern  –  Allergietabletten  –  Visum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privat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behördlich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b/>
                <w:bCs/>
                <w:sz w:val="24"/>
              </w:rPr>
              <w:t>medizinisch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4. </w:t>
            </w:r>
            <w:r>
              <w:rPr>
                <w:b/>
                <w:bCs/>
                <w:spacing w:val="10"/>
                <w:sz w:val="26"/>
                <w:szCs w:val="26"/>
              </w:rPr>
              <w:t xml:space="preserve">Schreib auf, wie du deine Einreise nach Deutschland organisieren würdest.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Benutze dabei die neu gelernten Wörter: Behörde, Zusage, Touristenvisum, Personalausweis, Einreise, Studentenvisum, Flugticket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3"/>
      <w:footerReference w:type="default" r:id="rId2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5.</w:t>
                                </w:r>
                                <w:r>
                                  <w:rPr>
                                    <w:sz w:val="17"/>
                                    <w:szCs w:val="17"/>
                                  </w:rPr>
                                  <w:t xml:space="preserve"> Einreise und Aufenthalt regel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5.</w:t>
                          </w:r>
                          <w:r>
                            <w:rPr>
                              <w:sz w:val="17"/>
                              <w:szCs w:val="17"/>
                            </w:rPr>
                            <w:t xml:space="preserve"> Einreise und Aufenthalt regel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Arial"/>
      <w:sz w:val="17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  <w:sz w:val="26"/>
      <w:szCs w:val="26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Arial" w:hAnsi="Lucida Grande;Arial" w:cs="Lucida Grande;Arial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spacing w:val="4"/>
    </w:rPr>
  </w:style>
  <w:style w:type="character" w:styleId="KommentarthemaZchn">
    <w:name w:val="Kommentarthema Zchn"/>
    <w:qFormat/>
    <w:rPr>
      <w:rFonts w:ascii="Arial" w:hAnsi="Arial" w:cs="Arial"/>
      <w:b/>
      <w:bCs/>
      <w:spacing w:val="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 w:bidi="he-IL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19:00Z</dcterms:created>
  <dc:creator>Verena</dc:creator>
  <dc:description/>
  <dc:language>en-US</dc:language>
  <cp:lastModifiedBy>scholz</cp:lastModifiedBy>
  <cp:lastPrinted>2013-11-22T10:00:00Z</cp:lastPrinted>
  <dcterms:modified xsi:type="dcterms:W3CDTF">2016-03-18T14:19:00Z</dcterms:modified>
  <cp:revision>2</cp:revision>
  <dc:subject/>
  <dc:title/>
</cp:coreProperties>
</file>