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Löse das Kreuzworträtsel und sieh dir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danach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das Video an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 Ein Dokument, in dem alle Stationen der Karriere aufgelistet sind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 Ein Brief, in dem man die Motivation für eine Bewerbung präsentiert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3. Ein Brief, mit dem ich das Unternehmen direkt ansprechen kan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 Mein Name in einer individuellen Schreibweise, die nur ich kan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5. Ein seriöses Bild von meinem Gesicht, für eine Bewerbung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 Ein Gespräch, um die Bewerber noch besser kennenzulern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7. Bestätigungen darüber, was ich wie gut absolviert habe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>1.</w:t>
        <w:tab/>
        <w:t xml:space="preserve">__ __ __ __ __ __ 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Motivations-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3.</w:t>
        <w:tab/>
        <w:t xml:space="preserve">__ __ 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4.</w:t>
        <w:tab/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 __ __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5.</w:t>
        <w:tab/>
        <w:t xml:space="preserve">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6.</w:t>
        <w:tab/>
        <w:t xml:space="preserve">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 __ __ __ __ __ __ __ -gespräch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7. </w:t>
        <w:tab/>
        <w:t xml:space="preserve">__ __ __ __ __ __ </w:t>
      </w:r>
      <w:r>
        <w:rPr>
          <w:sz w:val="24"/>
          <w:szCs w:val="24"/>
          <w:highlight w:val="lightGray"/>
        </w:rPr>
        <w:t>__</w:t>
      </w:r>
      <w:r>
        <w:rPr>
          <w:sz w:val="24"/>
          <w:szCs w:val="24"/>
        </w:rPr>
        <w:t xml:space="preserve"> __ __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Ergänze nun die Buchstaben aus den grauen Feldern in die folgenden Lücken. Das Lösungswort beschreibt einen Termin, bis zu dem man sich bewerben kann. Bewerbungen nach diesem Termin sind ausgeschlossen.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ösungswort:</w:t>
        <w:tab/>
        <w:t>A __ S __ C __ L __ S __ F __ I __ T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usste Ana tun, als sie ihren Studiengang gefunden hatte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Bewerbung abschick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inladung abschick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n Kontoauszug schick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ie kann man sich an einer Hochschule bewerb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Vorstellungsgespräch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Fax oder Telefonanruf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E-Mail oder postalisch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ist an vielen Universitäten eine Bewerbungsvoraussetzung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Empfehlung einer Professorin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persönliches Motivationsschreiben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sreichende finanzielle Absicherung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Die Kopie eines Dokumentes muss immer geprüft werden. Wie heißt diese Prüfung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glaubig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urlaubung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eidigung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muss man beachten, wenn man die Unterlagen per Post verschickt?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Brief sollte versichert versende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Empfang sollte von der Uni bestätig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Brief sollte rechtzeitig abgeschickt wer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8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beglaubigte    –    Eignungstest    –    online    –    Bewerbungsform</w:t>
              <w:br/>
              <w:t>Bewerbung    –    Termine   –    Motivationsschreiben    –    Formular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Um sich für einen Studienplatz zu bewerben, muss man sich um die ______________ kümmern, bis wann man sich bewerben muss. Für eine __________________ muss in der Regel das Abiturzeugnis vorliegen. Außerdem muss man die _________________ beachten: bei den meisten Hochschulen muss man sich _______________ bewerben. Bei anderen Hochschulen kann man sich auch per Post bewerben. Hierzu geht man auf die Website der Hochschule. Oft findet sich das ____________________ hinter dem Button „bewerben“. Diese Bewerbungsformulare müssen ausgedruckt und unterschrieben werden. Meistens müssen auch _______________________ Kopien des Abiturzeugnisses mitgeschickt werden. Bei einigen Studiengängen wird neben der Hochschulzugangsberechtigung, auch ein ________________________ erfordert. Das sind Tests bei denen nochmal geprüft wird, wie realistisch ein erfolgreiches Studium sein kann. Darüber hinaus muss zu der Bewerbung noch ein ___________________- __________________ verfasst werden. Diese dient dazu, um sich nochmal genauer vorzustellen und zu zeigen, was einen dazu bewegt das zu studier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Auf der nächsten Seite siehst du noch einmal den Ablauf des Bewerbungsverfahrens schematisch dargestellt. Beschreibe in einem kurzen Text, wie man sich für ein Studium in Deutschland bewirbt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4425" cy="1009650"/>
            <wp:effectExtent l="0" t="0" r="0" b="0"/>
            <wp:docPr id="20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/>
      </w:pPr>
      <w:r>
        <w:rPr>
          <w:rFonts w:cs="Times New Roman" w:ascii="Times New Roman" w:hAnsi="Times New Roman"/>
          <w:sz w:val="24"/>
          <w:szCs w:val="24"/>
        </w:rPr>
        <w:t>Bewerbung durch die Stiftung</w:t>
      </w:r>
      <w:r>
        <w:rPr/>
        <w:t xml:space="preserve">     </w:t>
      </w:r>
      <w:r>
        <w:rPr>
          <w:rFonts w:eastAsia="Wingdings" w:cs="Wingdings" w:ascii="Wingdings" w:hAnsi="Wingdings"/>
        </w:rPr>
        <w:t></w:t>
      </w:r>
      <w:r>
        <w:rPr/>
        <w:t xml:space="preserve">   </w:t>
      </w:r>
      <w:r>
        <w:rPr>
          <w:b/>
          <w:bCs/>
        </w:rPr>
        <w:t>3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Bewerbungsverfahren</w:t>
      </w:r>
      <w:r>
        <w:rPr/>
        <w:t xml:space="preserve">  </w:t>
      </w:r>
      <w:r>
        <w:rPr>
          <w:rFonts w:eastAsia="Wingdings" w:cs="Wingdings" w:ascii="Wingdings" w:hAnsi="Wingdings"/>
        </w:rPr>
        <w:t></w:t>
      </w:r>
      <w:r>
        <w:rPr/>
        <w:tab/>
      </w:r>
      <w:r>
        <w:rPr>
          <w:rFonts w:cs="Times New Roman" w:ascii="Times New Roman" w:hAnsi="Times New Roman"/>
          <w:sz w:val="24"/>
          <w:szCs w:val="24"/>
        </w:rPr>
        <w:t>Direkte Bewerbung</w:t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52">
                <wp:simplePos x="0" y="0"/>
                <wp:positionH relativeFrom="column">
                  <wp:posOffset>3090545</wp:posOffset>
                </wp:positionH>
                <wp:positionV relativeFrom="paragraph">
                  <wp:posOffset>69850</wp:posOffset>
                </wp:positionV>
                <wp:extent cx="9525" cy="23812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3.35pt;margin-top:5.5pt;width:0pt;height:0pt" type="_x0000_t32">
                <v:stroke color="black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für Hochschulzulassung</w:t>
        <w:tab/>
        <w:tab/>
        <w:tab/>
        <w:tab/>
        <w:tab/>
        <w:tab/>
        <w:tab/>
        <w:t>an die Uni</w:t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KeinLeerraum"/>
        <w:ind w:left="2832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ewerbung über uni-assist</w:t>
      </w:r>
    </w:p>
    <w:p>
      <w:pPr>
        <w:pStyle w:val="KeinLeerrau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KeinLeerraum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91075" cy="1866900"/>
            <wp:effectExtent l="0" t="0" r="0" b="0"/>
            <wp:docPr id="22" name="Bild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Bild 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Beglaubigung aller Dokume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719070</wp:posOffset>
            </wp:positionH>
            <wp:positionV relativeFrom="paragraph">
              <wp:posOffset>888365</wp:posOffset>
            </wp:positionV>
            <wp:extent cx="685800" cy="666750"/>
            <wp:effectExtent l="0" t="0" r="0" b="0"/>
            <wp:wrapNone/>
            <wp:docPr id="23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438275" cy="1057275"/>
            <wp:effectExtent l="0" t="0" r="0" b="0"/>
            <wp:docPr id="24" name="Bild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Bild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1926590" cy="1200150"/>
            <wp:effectExtent l="0" t="0" r="0" b="0"/>
            <wp:docPr id="25" name="Diagram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Diagramm 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10602" r="-19" b="-117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en-US" w:eastAsia="en-US"/>
        </w:rPr>
        <w:t xml:space="preserve">        </w:t>
      </w:r>
      <w:r>
        <w:rPr>
          <w:lang w:val="en-US" w:eastAsia="en-US"/>
        </w:rPr>
        <w:drawing>
          <wp:inline distT="0" distB="0" distL="0" distR="0">
            <wp:extent cx="971550" cy="733425"/>
            <wp:effectExtent l="0" t="0" r="0" b="0"/>
            <wp:docPr id="26" name="Bild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Bild 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>
          <w:trHeight w:val="1347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pacing w:before="0" w:after="120"/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Du bewirbst dich für dein Traumstudium. Verfasse ein Motivationsschreiben und beachte die folgenden Punkt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spacing w:val="10"/>
                <w:sz w:val="26"/>
                <w:szCs w:val="26"/>
              </w:rPr>
              <w:t>Warum möchtest du dieses Fach studieren?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 xml:space="preserve">Warum ausgerechnet in Deutschland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 xml:space="preserve">Welche Qualifikationen hast du, die andere Bewerber nicht haben?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spacing w:val="10"/>
                <w:sz w:val="26"/>
                <w:szCs w:val="26"/>
              </w:rPr>
              <w:t>Was macht das Fach an dieser Universität so besonders?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8"/>
      <w:footerReference w:type="default" r:id="rId29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3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3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3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3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0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9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9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30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3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3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4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Bewerbung abschick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4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Bewerbung abschick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5pt;height:10.5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69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image" Target="media/image1.png"/><Relationship Id="rId28" Type="http://schemas.openxmlformats.org/officeDocument/2006/relationships/header" Target="header1.xml"/><Relationship Id="rId29" Type="http://schemas.openxmlformats.org/officeDocument/2006/relationships/footer" Target="footer1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<Relationship Id="rId2" Type="http://schemas.openxmlformats.org/officeDocument/2006/relationships/image" Target="media/image9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18:00Z</dcterms:created>
  <dc:creator>Verena</dc:creator>
  <dc:description/>
  <dc:language>en-US</dc:language>
  <cp:lastModifiedBy>scholz</cp:lastModifiedBy>
  <cp:lastPrinted>2016-03-07T20:22:00Z</cp:lastPrinted>
  <dcterms:modified xsi:type="dcterms:W3CDTF">2016-03-18T14:18:00Z</dcterms:modified>
  <cp:revision>2</cp:revision>
  <dc:subject/>
  <dc:title/>
</cp:coreProperties>
</file>