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Sieh dir das Video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ohne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beantworte die Frag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1. Welche Möbel kannst du auf dem ersten Bild erkennen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__________einen Tisch, einen Stuhl, eine Lampe, ein Regal, ein Bett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2. In Kims Schrank stehen viele kleine Gegenstände. Warum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__________Vielleicht bringen Sie Glück oder es sind Souvenirs von verschiedenen Reisen/aus verschiedenen Ländern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3. Neben dem Kalender hängt ein Bild an der Wand. Beschreibe das Bild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___________Auf dem Bild sieht man ein rundes Gesicht mit schwarzen Haaren und Sonnenbrille. Der Mund ist schräg/schief und es läuft rote Flüssigkeit aus dem Mund. Die Figur trägt ein Hemd mit Krawatte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4. Ist Kim sportlich? Warum (nicht)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________Ja – sie spielt Basketball und fährt Maxboard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5. Hat Kim auch andere Hobbys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_______Ja, Gitarre spielen und lesen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6. Kim zeigt ein Buch in die Kamera. Welche Länder / welchen Kontinent findet sie besonders interessant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________Das Buch spielt am Amazonas, also in Südamerika. Vielleicht findet sie Brasilien oder Peru/Venezuela interessant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7. Hast du eine Idee, was Kim auf dem Sofa macht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________Vielleicht telefoniert sie mit Freunden, hört Musik oder macht Hausaufgaben. Mit Besuch kann sie auf dem Sofa sitzen und reden. Oder sie träumt.</w:t>
      </w:r>
    </w:p>
    <w:sectPr>
      <w:headerReference w:type="default" r:id="rId3"/>
      <w:footerReference w:type="default" r:id="rId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1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Ki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1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Ki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8:41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49:00Z</dcterms:modified>
  <cp:revision>3</cp:revision>
  <dc:subject/>
  <dc:title/>
</cp:coreProperties>
</file>