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ie sieht dein Zimmer aus? Beschreibe kurz mindestens fünf Dinge in deinem Zimmer, die dir wichtig sind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t>1.</w:t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t>2.</w:t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t>3.</w:t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t>4.</w:t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t>5.</w:t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chreibe nun einen Text über dein Zimmer. Wie sieht es aus? Was machst du am liebsten? Wo verbringst du viel Zeit? Lade deinen Text auch in der Schüler-Community auf pasch-net hoch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0"/>
        <w:gridCol w:w="815"/>
        <w:gridCol w:w="8422"/>
      </w:tblGrid>
      <w:tr>
        <w:trPr>
          <w:trHeight w:val="170" w:hRule="exac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restart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277495"/>
                  <wp:effectExtent l="0" t="0" r="0" b="0"/>
                  <wp:docPr id="3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7" t="-130" r="-12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4" w:hRule="exac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continue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46" w:hRule="exac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4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Ki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4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Ki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2:41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53:00Z</dcterms:modified>
  <cp:revision>5</cp:revision>
  <dc:subject/>
  <dc:title/>
</cp:coreProperties>
</file>