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 Sieh dir das Video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ohne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beantworte die Frage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1. Welche Möbel kannst du auf dem ersten Bild erkennen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2. In Kims Schrank stehen viele kleine Gegenstände. Warum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4"/>
          <w:szCs w:val="24"/>
        </w:rPr>
        <w:t>3. Neben dem Kalender hängt ein Bild an der Wand. Beschreibe das Bild.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4. Ist Kim sportlich? Warum (nicht)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5. Hat Kim auch andere Hobbys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6. Kim zeigt ein Buch in die Kamera. Welche Länder / welchen Kontinent findet sie besonders interessant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  <w:t>7. Hast du eine Idee, was Kim auf dem Sofa macht?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2360" w:leader="none"/>
        </w:tabs>
        <w:spacing w:lineRule="auto" w:line="360"/>
        <w:rPr/>
      </w:pPr>
      <w:r>
        <w:rPr>
          <w:sz w:val="24"/>
          <w:szCs w:val="24"/>
        </w:rPr>
        <w:t xml:space="preserve">____________________________________________________________________________________________________________________________________________ </w:t>
      </w:r>
    </w:p>
    <w:p>
      <w:pPr>
        <w:pStyle w:val="Normal"/>
        <w:tabs>
          <w:tab w:val="clear" w:pos="708"/>
          <w:tab w:val="left" w:pos="236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5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6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8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7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3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2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3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4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4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Ki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Ki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18:41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48:00Z</dcterms:modified>
  <cp:revision>3</cp:revision>
  <dc:subject/>
  <dc:title/>
</cp:coreProperties>
</file>