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Sieh dir das Video nun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mit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fülle den Fragebogen über Kim au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Alter: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Wohnort: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Lieblings-Glücksbringer:____________________________________________: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Wie lange spielst du Basketball?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Wo fährst du Maxboard?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Mit wem spielst du Gitarre?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Was sind deine Lieblingsbücher?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Was ist dein Traumberuf?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Was machst du auf dem Sofa?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Und du? Was ist dein Lieblingsort in deinem Zimmer? Was machst du dort? Schreibe einen kurzen Tex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408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4"/>
      <w:footerReference w:type="default" r:id="rId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2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Ki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2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Ki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50:00Z</dcterms:modified>
  <cp:revision>5</cp:revision>
  <dc:subject/>
  <dc:title/>
</cp:coreProperties>
</file>