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rFonts w:cs="Arial"/>
          <w:b/>
          <w:bCs/>
          <w:spacing w:val="10"/>
          <w:sz w:val="28"/>
          <w:szCs w:val="28"/>
          <w:u w:val="single"/>
        </w:rPr>
        <w:t>Präpositionen des Ortes</w:t>
      </w:r>
    </w:p>
    <w:p>
      <w:pPr>
        <w:pStyle w:val="Normal"/>
        <w:tabs>
          <w:tab w:val="clear" w:pos="708"/>
          <w:tab w:val="left" w:pos="2360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52645</wp:posOffset>
                </wp:positionH>
                <wp:positionV relativeFrom="paragraph">
                  <wp:posOffset>88265</wp:posOffset>
                </wp:positionV>
                <wp:extent cx="152400" cy="2143125"/>
                <wp:effectExtent l="0" t="5715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1430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1680 h 1215000"/>
                            <a:gd name="textAreaBottom" fmla="*/ 1183320 h 1215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66.35pt;margin-top:6.95pt;width:11.95pt;height:168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Wo?</w:t>
      </w:r>
      <w:r>
        <w:rPr>
          <w:sz w:val="28"/>
          <w:szCs w:val="28"/>
        </w:rPr>
        <w:tab/>
      </w:r>
      <w:r>
        <w:rPr>
          <w:sz w:val="22"/>
          <w:szCs w:val="22"/>
        </w:rPr>
        <w:t>Wo bist du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ei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für Personen/Berufe</w:t>
        <w:tab/>
        <w:t>Ich bin bei Paul. Ich bin beim Arz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Geschäfte/Institutionen</w:t>
        <w:tab/>
        <w:t>Ich bin bei Aldi. Ich bin bei der Pos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19675</wp:posOffset>
                </wp:positionH>
                <wp:positionV relativeFrom="paragraph">
                  <wp:posOffset>135890</wp:posOffset>
                </wp:positionV>
                <wp:extent cx="837565" cy="3041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ATIV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3.95pt;mso-wrap-distance-left:9.05pt;mso-wrap-distance-right:9.05pt;mso-wrap-distance-top:0pt;mso-wrap-distance-bottom:0pt;margin-top:10.7pt;mso-position-vertical-relative:text;margin-left:395.2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ATIV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ür Städte &amp; Länder</w:t>
        <w:tab/>
        <w:t>Ich bin in München. Ich bin in der Schweiz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ür öffentliche Orte</w:t>
        <w:tab/>
        <w:t xml:space="preserve">Ich bin in der Schule. Ich bin im Park.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ch bin im Theater. Ich bin im Supermarkt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024120</wp:posOffset>
                </wp:positionH>
                <wp:positionV relativeFrom="paragraph">
                  <wp:posOffset>31115</wp:posOffset>
                </wp:positionV>
                <wp:extent cx="152400" cy="2416810"/>
                <wp:effectExtent l="0" t="5080" r="63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41668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35640 h 1370160"/>
                            <a:gd name="textAreaBottom" fmla="*/ 1334520 h 13701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2.45pt;width:11.95pt;height:190.2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Woher?</w:t>
      </w:r>
      <w:r>
        <w:rPr>
          <w:sz w:val="28"/>
          <w:szCs w:val="28"/>
        </w:rPr>
        <w:tab/>
      </w:r>
      <w:r>
        <w:rPr>
          <w:sz w:val="22"/>
          <w:szCs w:val="22"/>
        </w:rPr>
        <w:t>Woher kommst du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o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für Personen/Berufe</w:t>
        <w:tab/>
        <w:t>Ich komme von Paul. Ich komme vom Arz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Geschäfte/Institutionen</w:t>
        <w:tab/>
        <w:t>Ich komme von der Post. Ich komme von Rewe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 w:bidi="he-IL"/>
        </w:rPr>
      </w:pPr>
      <w:r>
        <w:rPr>
          <w:sz w:val="22"/>
          <w:szCs w:val="22"/>
          <w:lang w:val="en-US" w:eastAsia="en-US" w:bidi="he-I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05425</wp:posOffset>
                </wp:positionH>
                <wp:positionV relativeFrom="paragraph">
                  <wp:posOffset>62230</wp:posOffset>
                </wp:positionV>
                <wp:extent cx="837565" cy="3041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ATIV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3.95pt;mso-wrap-distance-left:9.05pt;mso-wrap-distance-right:9.05pt;mso-wrap-distance-top:0pt;mso-wrap-distance-bottom:0pt;margin-top:4.9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ATIV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us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ür Städte &amp; Länder</w:t>
        <w:tab/>
        <w:t>Ich komme aus München. Ich komme aus der Schweiz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ür öffentliche Orte</w:t>
        <w:tab/>
        <w:t xml:space="preserve">Ich komme aus der Schule. Ich komme aus dem Park.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 xml:space="preserve">Ich komme aus dem Theater. Ich komme aus dem 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Supermarkt. Ich komme aus dem Kino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4120</wp:posOffset>
                </wp:positionH>
                <wp:positionV relativeFrom="paragraph">
                  <wp:posOffset>31115</wp:posOffset>
                </wp:positionV>
                <wp:extent cx="152400" cy="1863090"/>
                <wp:effectExtent l="0" t="5080" r="63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8630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27360 h 1056240"/>
                            <a:gd name="textAreaBottom" fmla="*/ 1028880 h 105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2.45pt;width:11.95pt;height:146.6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>Wohin?</w:t>
      </w:r>
      <w:r>
        <w:rPr>
          <w:sz w:val="28"/>
          <w:szCs w:val="28"/>
        </w:rPr>
        <w:tab/>
      </w:r>
      <w:r>
        <w:rPr>
          <w:sz w:val="22"/>
          <w:szCs w:val="22"/>
        </w:rPr>
        <w:t>Wohin gehst du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u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für Personen/Berufe</w:t>
        <w:tab/>
        <w:t>Ich gehe zu Paul. Ich gehe zum Arz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Geschäfte/Institutionen</w:t>
        <w:tab/>
        <w:t>Ich gehe zur Post. Ich gehe zur Polizei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05425</wp:posOffset>
                </wp:positionH>
                <wp:positionV relativeFrom="paragraph">
                  <wp:posOffset>73660</wp:posOffset>
                </wp:positionV>
                <wp:extent cx="837565" cy="30416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56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DATIV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95pt;height:23.95pt;mso-wrap-distance-left:9.05pt;mso-wrap-distance-right:9.05pt;mso-wrap-distance-top:0pt;mso-wrap-distance-bottom:0pt;margin-top:5.8pt;mso-position-vertical-relative:text;margin-left:41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  <w:t>DATIV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ch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 xml:space="preserve">für Städte und </w:t>
        <w:tab/>
        <w:t>Ich gehe nach München. Ich fahre nach Belgien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Länder ohne Artikel</w:t>
        <w:tab/>
        <w:t>Ich gehe nach Deutschland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 w:bidi="he-IL"/>
        </w:rPr>
      </w:pPr>
      <w:r>
        <w:rPr>
          <w:sz w:val="22"/>
          <w:szCs w:val="22"/>
          <w:lang w:val="en-US" w:eastAsia="en-US" w:bidi="he-IL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024120</wp:posOffset>
                </wp:positionH>
                <wp:positionV relativeFrom="paragraph">
                  <wp:posOffset>81280</wp:posOffset>
                </wp:positionV>
                <wp:extent cx="152400" cy="952500"/>
                <wp:effectExtent l="0" t="5080" r="63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95256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14040 h 540000"/>
                            <a:gd name="textAreaBottom" fmla="*/ 525960 h 540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6pt;margin-top:6.4pt;width:11.95pt;height:74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</w:t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für öffentliche Orte</w:t>
        <w:tab/>
        <w:t xml:space="preserve">Ich gehe in die Schule. Ich gehe in den Park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6035</wp:posOffset>
                </wp:positionV>
                <wp:extent cx="1170940" cy="30416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09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AKKUSATIV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pt;height:23.95pt;mso-wrap-distance-left:9.05pt;mso-wrap-distance-right:9.05pt;mso-wrap-distance-top:0pt;mso-wrap-distance-bottom:0pt;margin-top:2.05pt;mso-position-vertical-relative:text;margin-left:414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AKKUSATIV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Ich gehe ins Theater. Ich gehe in den Supermarkt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für Länder mit Artikel</w:t>
        <w:tab/>
        <w:t>Ich fahre in die Schweiz. Ich fliege in die USA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t>Orte und Reisen gehören zusammen. Hier findest du ein Papierschiffchen. Falte es, und es verrät dir immer die richtige Präposition.</w:t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</w:r>
    </w:p>
    <w:p>
      <w:pPr>
        <w:pStyle w:val="Normal"/>
        <w:tabs>
          <w:tab w:val="clear" w:pos="708"/>
          <w:tab w:val="left" w:pos="2360" w:leader="none"/>
        </w:tabs>
        <w:rPr>
          <w:rFonts w:cs="Arial"/>
          <w:b/>
          <w:b/>
          <w:bCs/>
          <w:spacing w:val="10"/>
          <w:sz w:val="26"/>
          <w:szCs w:val="26"/>
        </w:rPr>
      </w:pPr>
      <w:r>
        <w:rPr>
          <w:rFonts w:cs="Arial"/>
          <w:b/>
          <w:bCs/>
          <w:spacing w:val="10"/>
          <w:sz w:val="26"/>
          <w:szCs w:val="26"/>
        </w:rPr>
        <w:drawing>
          <wp:inline distT="0" distB="0" distL="0" distR="0">
            <wp:extent cx="6112510" cy="608584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2510" cy="6085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4" name="Frame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4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5" name="Frame7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2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11160</wp:posOffset>
              </wp:positionH>
              <wp:positionV relativeFrom="paragraph">
                <wp:posOffset>-3248025</wp:posOffset>
              </wp:positionV>
              <wp:extent cx="1434465" cy="227965"/>
              <wp:effectExtent l="0" t="0" r="0" b="0"/>
              <wp:wrapNone/>
              <wp:docPr id="1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5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8163560</wp:posOffset>
              </wp:positionH>
              <wp:positionV relativeFrom="paragraph">
                <wp:posOffset>-3095625</wp:posOffset>
              </wp:positionV>
              <wp:extent cx="1434465" cy="227965"/>
              <wp:effectExtent l="0" t="0" r="0" b="0"/>
              <wp:wrapNone/>
              <wp:docPr id="1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5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2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1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2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800"/>
                            <w:gridCol w:w="3549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1800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:</w:t>
                                </w:r>
                              </w:p>
                            </w:tc>
                            <w:tc>
                              <w:tcPr>
                                <w:tcW w:w="3549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Lokale Präpositione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800"/>
                      <w:gridCol w:w="3549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1800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:</w:t>
                          </w:r>
                        </w:p>
                      </w:tc>
                      <w:tc>
                        <w:tcPr>
                          <w:tcW w:w="3549" w:type="dxa"/>
                          <w:tcBorders/>
                        </w:tcPr>
                        <w:p>
                          <w:pPr>
                            <w:pStyle w:val="Normal"/>
                            <w:rPr>
                              <w:rFonts w:cs="Arial"/>
                              <w:sz w:val="17"/>
                              <w:szCs w:val="17"/>
                            </w:rPr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Lokale Präpositione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8:12:00Z</dcterms:created>
  <dc:creator>Verena</dc:creator>
  <dc:description/>
  <cp:keywords/>
  <dc:language>en-US</dc:language>
  <cp:lastModifiedBy>scholz</cp:lastModifiedBy>
  <cp:lastPrinted>2013-11-22T10:00:00Z</cp:lastPrinted>
  <dcterms:modified xsi:type="dcterms:W3CDTF">2015-01-05T20:16:00Z</dcterms:modified>
  <cp:revision>4</cp:revision>
  <dc:subject/>
  <dc:title/>
</cp:coreProperties>
</file>