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742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Sieh dir das Video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ohne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entscheide: Sind die Aussagen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s Zimmer hat einen Balko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s Zimmer ist nicht sehr bun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24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Sein Kleiderschrank sieht aus wie ein Haus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 hat einen Pullover aus Nebraska a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 Finns Bett gibt es ein großes Kiss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24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Auf dem Schreibtisch steht ein Bär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Beantworte die folgenden Fragen: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1. Wie oft erscheint der Name „Finn“ in den Bildern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Zweimal (an der Wand und auf dem Sammelordner)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2. Welche Farben siehst du auf den Bildern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blau, grün, gelb, rot, weiß, schwarz, braun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3. Welches Hobby hat der Jung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Fußball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Was liest er gern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Harry Potter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5. Ist es auf den Fotos Tag oder Nach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Es ist dunkel, also schon Abend oder Nacht.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9:33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5:00Z</dcterms:modified>
  <cp:revision>4</cp:revision>
  <dc:subject/>
  <dc:title/>
</cp:coreProperties>
</file>