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Wie sollte dein Traumzimmer aussehen? Sammle Ideen!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3145" cy="5410835"/>
            <wp:effectExtent l="0" t="0" r="0" b="0"/>
            <wp:docPr id="2" name="Bild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Bild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541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39035</wp:posOffset>
                </wp:positionH>
                <wp:positionV relativeFrom="paragraph">
                  <wp:posOffset>2035175</wp:posOffset>
                </wp:positionV>
                <wp:extent cx="1280160" cy="4610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461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Mein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Traumzimmer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0.8pt;height:36.3pt;mso-wrap-distance-left:9.05pt;mso-wrap-distance-right:9.05pt;mso-wrap-distance-top:0pt;mso-wrap-distance-bottom:0pt;margin-top:160.25pt;mso-position-vertical-relative:text;margin-left:192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/>
                          <w:b/>
                          <w:bCs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Mein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Traumzimm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60" w:leader="none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Beschreibe das Zimmer deiner Träume. Nutze auch die Ideen aus Aufgabe 1. Lade deinen Text in die Schüler-Community auf PASCH-net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9" name="Frame5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0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0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6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6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7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6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4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Fin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4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Fin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2T12:41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3:00Z</dcterms:modified>
  <cp:revision>4</cp:revision>
  <dc:subject/>
  <dc:title/>
</cp:coreProperties>
</file>