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Adrian – CD-Aufnahmen für Musikbands</w:t>
      </w:r>
    </w:p>
    <w:p>
      <w:pPr>
        <w:pStyle w:val="Normal"/>
        <w:jc w:val="center"/>
        <w:rPr>
          <w:rFonts w:cs="Arial"/>
          <w:b/>
          <w:b/>
          <w:bCs/>
          <w:spacing w:val="10"/>
          <w:sz w:val="28"/>
          <w:szCs w:val="28"/>
        </w:rPr>
      </w:pPr>
      <w:r>
        <w:rPr>
          <w:rFonts w:cs="Arial"/>
          <w:b/>
          <w:bCs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7"/>
        <w:gridCol w:w="668"/>
        <w:gridCol w:w="859"/>
      </w:tblGrid>
      <w:tr>
        <w:trPr>
          <w:trHeight w:val="680" w:hRule="exact"/>
        </w:trPr>
        <w:tc>
          <w:tcPr>
            <w:tcW w:w="8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1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8774"/>
            </w:tblGrid>
            <w:tr>
              <w:trPr>
                <w:trHeight w:val="157" w:hRule="exact"/>
              </w:trPr>
              <w:tc>
                <w:tcPr>
                  <w:tcW w:w="8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7" w:hRule="exact"/>
              </w:trPr>
              <w:tc>
                <w:tcPr>
                  <w:tcW w:w="8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8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18" w:hRule="exact"/>
              </w:trPr>
              <w:tc>
                <w:tcPr>
                  <w:tcW w:w="8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chreibe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ind w:left="720" w:hanging="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Was macht Adrian, wenn eine Band Musik aufnehmen will? Hört, was er erzählt. Bringt die Sätze in die richtige Reihenfolge: Schreibt die Nummern 1 bis 5 an die Sätze.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9149"/>
            </w:tblGrid>
            <w:tr>
              <w:trPr>
                <w:trHeight w:val="454" w:hRule="exact"/>
              </w:trPr>
              <w:tc>
                <w:tcPr>
                  <w:tcW w:w="96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rian nimmt zusammen mit der Band die Musik auf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rian macht den Rest zu Hause mit Effekten und allem Drum und Dra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rian macht einen Termin mit der Band aus und sie treffen sich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Bild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Bild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rian und die Band besprechen alles genau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rian exportiert die Tonspuren und nimmt sie mit nach Hause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terklärung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e Aufnahme: das Übertragen auf Schallplatten oder Tonband</w:t>
            </w:r>
          </w:p>
          <w:p>
            <w:pPr>
              <w:pStyle w:val="Normal"/>
              <w:rPr/>
            </w:pPr>
            <w:r>
              <w:rPr/>
              <w:t>das Drum und Dran (umgangssprachlich): alles, was dazu gehört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8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Hört das Audio ein zweites Mal. Ergänzt den Tex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n uns jetzt jemand fragt, ob er hier _______________ kann, und ob wir ihm helfen können  bei der ________________, beim Mastering und allem, dann __________ wir uns halt, ___________ einen Termin ________.  Dann besprechen wir nochmal genau, wie derjenige sich das _______________. Darauf folgt dann die Aufnahme und ich persönlich ______________ nehme das mit nach Hause, ganzen ___________, exportiere das, und mache dann zu  Hause den ganzen Rest – mit Effekten und alles ______________, was dazu gehör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36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9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eastAsia="Arial"/>
                <w:lang w:val="en-US" w:eastAsia="en-U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Lest jetzt den Text über Adrians Nebenjob. Ergänzt die Tabell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108" w:type="dxa"/>
                <w:left w:w="57" w:type="dxa"/>
                <w:bottom w:w="108" w:type="dxa"/>
                <w:right w:w="57" w:type="dxa"/>
              </w:tblCellMar>
            </w:tblPr>
            <w:tblGrid>
              <w:gridCol w:w="1996"/>
              <w:gridCol w:w="7344"/>
            </w:tblGrid>
            <w:tr>
              <w:trPr/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Aufgaben von Adrian</w:t>
                  </w:r>
                </w:p>
              </w:tc>
              <w:tc>
                <w:tcPr>
                  <w:tcW w:w="7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Wie hat er das gelernt?</w:t>
                  </w:r>
                </w:p>
              </w:tc>
              <w:tc>
                <w:tcPr>
                  <w:tcW w:w="7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Vorteile</w:t>
                  </w:r>
                </w:p>
              </w:tc>
              <w:tc>
                <w:tcPr>
                  <w:tcW w:w="7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eastAsia="Arial" w:cs="Arial"/>
                      <w:b/>
                      <w:bCs/>
                      <w:spacing w:val="10"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Nachteile</w:t>
                  </w:r>
                </w:p>
              </w:tc>
              <w:tc>
                <w:tcPr>
                  <w:tcW w:w="7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11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12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Ihr bildet neue Gruppen. Erzähle in deiner neuen Gruppe mit Hilfe der Tabelle über Adrians Nebenjob.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5"/>
      <w:gridCol w:w="4886"/>
    </w:tblGrid>
    <w:tr>
      <w:trPr/>
      <w:tc>
        <w:tcPr>
          <w:tcW w:w="4885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Christiane Bolte-Costabiei</w:t>
          </w:r>
        </w:p>
      </w:tc>
      <w:tc>
        <w:tcPr>
          <w:tcW w:w="4886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2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2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CD-Aufnahmen für Musikband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CD-Aufnahmen für Musikband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MS Mincho;ＭＳ 明朝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b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  <w:lang w:val="en-US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uadrculamedia2">
    <w:name w:val="Cuadrícula media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9:00Z</dcterms:created>
  <dc:creator>Verena</dc:creator>
  <dc:description/>
  <cp:keywords/>
  <dc:language>en-US</dc:language>
  <cp:lastModifiedBy>Goethe Benutzer</cp:lastModifiedBy>
  <cp:lastPrinted>2015-06-22T13:54:00Z</cp:lastPrinted>
  <dcterms:modified xsi:type="dcterms:W3CDTF">2015-06-23T16:36:00Z</dcterms:modified>
  <cp:revision>22</cp:revision>
  <dc:subject/>
  <dc:title/>
</cp:coreProperties>
</file>