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336"/>
        <w:gridCol w:w="821"/>
        <w:gridCol w:w="865"/>
        <w:gridCol w:w="6949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Du hast nun einige Besonderheiten zum Thema Ernährung kennengelernt. Aber es gibt noch andere. Verbinde die Begriffe mit den Definitionen. Schreibe dann das passende Wort unter die Bilder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96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85" w:hRule="exact"/>
        </w:trPr>
        <w:tc>
          <w:tcPr>
            <w:tcW w:w="100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255" cy="320040"/>
                  <wp:effectExtent l="0" t="0" r="0" b="0"/>
                  <wp:docPr id="2" name="Bild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7" t="-112" r="-137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vMerge w:val="restart"/>
            <w:tcBorders/>
            <w:tcMar>
              <w:top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665" cy="316865"/>
                  <wp:effectExtent l="0" t="0" r="0" b="0"/>
                  <wp:docPr id="3" name="Bild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0" t="-114" r="-15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210" cy="307975"/>
                  <wp:effectExtent l="0" t="0" r="0" b="0"/>
                  <wp:docPr id="4" name="Bild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7" t="-117" r="-127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100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1" w:type="dxa"/>
            <w:vMerge w:val="continue"/>
            <w:tcBorders/>
            <w:tcMar>
              <w:top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100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Lesen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inzelarbeit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artnerarbeit</w:t>
            </w:r>
          </w:p>
        </w:tc>
        <w:tc>
          <w:tcPr>
            <w:tcW w:w="6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) glutenfrei = 4</w:t>
        <w:tab/>
        <w:tab/>
        <w:tab/>
        <w:t>d) laktosefrei = 3</w:t>
        <w:tab/>
        <w:tab/>
        <w:tab/>
        <w:t>g) bio = 2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) fair gehandelt = 7</w:t>
        <w:tab/>
        <w:tab/>
        <w:tab/>
        <w:t>e) vegan = 1</w:t>
        <w:tab/>
        <w:tab/>
        <w:tab/>
        <w:tab/>
        <w:t>h) vegetarisch = 9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) regional = 5</w:t>
        <w:tab/>
        <w:tab/>
        <w:tab/>
        <w:t>f) saisonal = 6</w:t>
        <w:tab/>
        <w:tab/>
        <w:tab/>
        <w:t>i) ohne Gentechnik = 8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1. Solche Produkte sind komplett pflanzlich. Das bedeutet, dass weder Fleisch noch Milch, Honig oder Ei verarbeitet wurden.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2. Diese Produkte werden so angebaut und produziert, dass Umwelt und Natur geschont werden und keine Chemie verwendet wird.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3. Solche Produkte enthalten keine Milch, also auch keinen Joghurt, Käse, Quark oder Pudding. Sie können aber Honig, Ei oder Fleisch enthalten.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4. Das bedeutet, dass das Produkt frei von bestimmten Getreidesorten ist, nämlich Weizen, Dinkel und Roggen.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5. Diese Produkte mussten nicht weit reisen, sie kommen aus der Region.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6. Das sind Produkte, die ohne Gewächshaus auskommen. Sie werden in der Jahreszeit verkauft, in der sie natürlich wachsen.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7. Beim Kauf solcher Produkte kann man sicher sein, dass die Hersteller und Bauern vor Ort einen vernünftigen Lohn erhalten.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8. Das Erbmaterial der Pflanzen oder Tiere wurde nicht verändert.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9. Kein Tier musste für diese Produkte sterben.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  <w:drawing>
          <wp:inline distT="0" distB="0" distL="0" distR="0">
            <wp:extent cx="942975" cy="6496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</w:t>
      </w:r>
      <w:r>
        <w:rPr/>
        <w:drawing>
          <wp:inline distT="0" distB="0" distL="0" distR="0">
            <wp:extent cx="828040" cy="8534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ab/>
        <w:t xml:space="preserve">   </w:t>
      </w:r>
      <w:r>
        <w:rPr/>
        <w:drawing>
          <wp:inline distT="0" distB="0" distL="0" distR="0">
            <wp:extent cx="1217930" cy="8470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</w:t>
      </w:r>
      <w:r>
        <w:rPr/>
        <w:drawing>
          <wp:inline distT="0" distB="0" distL="0" distR="0">
            <wp:extent cx="762000" cy="6667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54" r="-4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752475" cy="7810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46" r="-4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2360" w:leader="none"/>
        </w:tabs>
        <w:rPr/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_bio_</w:t>
        <w:tab/>
        <w:t xml:space="preserve">     __fair__         __ohne Gentechnik__      __vegan__       __glutenfrei__</w:t>
      </w:r>
    </w:p>
    <w:sectPr>
      <w:headerReference w:type="default" r:id="rId11"/>
      <w:footerReference w:type="default" r:id="rId12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14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2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1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11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12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4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Meine Ernährung – Abschluss B1/B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Meine Ernährung – Abschluss B1/B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14:28:00Z</dcterms:created>
  <dc:creator>Verena</dc:creator>
  <dc:description/>
  <cp:keywords/>
  <dc:language>en-US</dc:language>
  <cp:lastModifiedBy>Weißschädel, Anne</cp:lastModifiedBy>
  <cp:lastPrinted>2013-11-22T10:00:00Z</cp:lastPrinted>
  <dcterms:modified xsi:type="dcterms:W3CDTF">2016-09-15T09:17:00Z</dcterms:modified>
  <cp:revision>4</cp:revision>
  <dc:subject/>
  <dc:title/>
</cp:coreProperties>
</file>