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Lies die Postkarten und beantworte die Fragen: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1. Wo ist Celine und wie ist das Wetter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Celine ist in New York und das Wetter ist sehr schön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2. Wo schläft Finn in Eckernförde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Er schläft auf dem Campingplatz, zu viert in einem großen Zelt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3. Kim ist auf einer Hallig. Was ist eine Hallig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Eine Hallig ist eine Insel, die einmal im Jahr überschwemmt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4. Wie ist Lara nach Italien gefahren und wie lange hat es gedauert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Sie ist mit dem Bus gefahren. Es hat 15 Stunden gedauert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Lies die Postkarten noch einmal und schreibe auf, was die Jugendlichen machen und wie das Wetter ist: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7"/>
      </w:tblGrid>
      <w:tr>
        <w:trPr>
          <w:trHeight w:val="56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tter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tivität</w:t>
            </w:r>
          </w:p>
        </w:tc>
      </w:tr>
      <w:tr>
        <w:trPr>
          <w:trHeight w:val="56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ine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hr schön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56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n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ßball spiele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s essen</w:t>
            </w:r>
          </w:p>
        </w:tc>
      </w:tr>
      <w:tr>
        <w:trPr>
          <w:trHeight w:val="56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m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ern: Sturm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ute: windig &amp; regnerisch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chen steigen lassen</w:t>
            </w:r>
          </w:p>
        </w:tc>
      </w:tr>
      <w:tr>
        <w:trPr>
          <w:trHeight w:val="56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nig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flug nach Mailand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Neben den Postkarten sind Figuren aus Knete. Welche Figuren erkennst du?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Sonne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Vögel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ein Wurm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ein Krake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ein Regenschirm</w:t>
      </w:r>
    </w:p>
    <w:p>
      <w:pPr>
        <w:pStyle w:val="Normal"/>
        <w:tabs>
          <w:tab w:val="clear" w:pos="708"/>
          <w:tab w:val="left" w:pos="2360" w:leader="none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6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2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3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2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Urlaubspostkart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2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Urlaubspostkart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1:21:00Z</dcterms:created>
  <dc:creator>Verena</dc:creator>
  <dc:description/>
  <dc:language>en-US</dc:language>
  <cp:lastModifiedBy>scholz</cp:lastModifiedBy>
  <cp:lastPrinted>2015-01-03T12:21:00Z</cp:lastPrinted>
  <dcterms:modified xsi:type="dcterms:W3CDTF">2015-01-03T11:26:00Z</dcterms:modified>
  <cp:revision>4</cp:revision>
  <dc:subject/>
  <dc:title/>
</cp:coreProperties>
</file>