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Wie kann das Wetter im Urlaub sein? Sammle sechs Wörter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für gutes und sechs Wörter für schlechtes Wetter.</w:t>
            </w:r>
          </w:p>
        </w:tc>
      </w:tr>
    </w:tbl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9570</wp:posOffset>
                </wp:positionH>
                <wp:positionV relativeFrom="paragraph">
                  <wp:posOffset>67945</wp:posOffset>
                </wp:positionV>
                <wp:extent cx="635" cy="1200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1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Die Sonne scheint.</w:t>
        <w:tab/>
        <w:tab/>
        <w:t>blauer Himmel</w:t>
        <w:tab/>
        <w:tab/>
        <w:t>Gewitter</w:t>
        <w:tab/>
        <w:tab/>
        <w:tab/>
        <w:tab/>
        <w:t>Regen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Es ist sonnig.</w:t>
        <w:tab/>
        <w:tab/>
        <w:t>trocken</w:t>
        <w:tab/>
        <w:tab/>
        <w:tab/>
        <w:t>bewölkt</w:t>
        <w:tab/>
        <w:tab/>
        <w:tab/>
        <w:tab/>
        <w:t>Schnee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Es ist warm/heiß.</w:t>
        <w:tab/>
        <w:tab/>
        <w:t>windstill</w:t>
        <w:tab/>
        <w:tab/>
        <w:tab/>
        <w:t>stürmisch</w:t>
        <w:tab/>
        <w:tab/>
        <w:tab/>
        <w:t>Wind</w:t>
      </w:r>
    </w:p>
    <w:p>
      <w:pPr>
        <w:pStyle w:val="Normal"/>
        <w:tabs>
          <w:tab w:val="clear" w:pos="708"/>
          <w:tab w:val="left" w:pos="2360" w:leader="none"/>
        </w:tabs>
        <w:rPr>
          <w:sz w:val="44"/>
          <w:szCs w:val="44"/>
        </w:rPr>
      </w:pPr>
      <w:r>
        <w:rPr>
          <w:rFonts w:eastAsia="Arial"/>
          <w:sz w:val="44"/>
          <w:szCs w:val="44"/>
        </w:rPr>
        <w:t xml:space="preserve">               </w:t>
      </w:r>
      <w:r>
        <w:rPr>
          <w:rFonts w:eastAsia="Wingdings" w:cs="Wingdings" w:ascii="Wingdings" w:hAnsi="Wingdings"/>
          <w:sz w:val="44"/>
          <w:szCs w:val="44"/>
        </w:rPr>
        <w:t></w:t>
      </w:r>
      <w:r>
        <w:rPr>
          <w:sz w:val="44"/>
          <w:szCs w:val="44"/>
        </w:rPr>
        <w:tab/>
        <w:tab/>
        <w:tab/>
        <w:tab/>
        <w:tab/>
        <w:tab/>
        <w:t xml:space="preserve">  </w:t>
        <w:tab/>
        <w:t xml:space="preserve">  </w:t>
      </w:r>
      <w:r>
        <w:rPr>
          <w:rFonts w:eastAsia="Wingdings" w:cs="Wingdings" w:ascii="Wingdings" w:hAnsi="Wingdings"/>
          <w:sz w:val="44"/>
          <w:szCs w:val="44"/>
        </w:rPr>
        <w:t></w:t>
      </w: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wolkenlos</w:t>
        <w:tab/>
        <w:tab/>
        <w:t>schön</w:t>
        <w:tab/>
        <w:tab/>
        <w:tab/>
        <w:t>kalt/nass</w:t>
        <w:tab/>
        <w:tab/>
        <w:tab/>
        <w:t>Frost/Hagel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Was kannst du sagen? Finde für jede Situation zwei bis drei verschiedene Frag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Was kannst du sagen, wenn du den Weg nicht weiß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1. Wo ist ...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2. Wo geht es nach …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3. Wie komme ich nach ...?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4. Kennen Sie den Weg nach ...?</w:t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Was kannst du sagen, wenn du die Uhrzeit nicht weiß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1. Wie spät ist es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2. Wie viel Uhr ist es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3. Wissen Sie, wie spät es ist?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4. Können Sie mir bitte die Uhrzeit sagen?</w:t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Was kannst du sagen, wenn du etwas nicht verstanden has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1. Wie bitte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2. Was haben Sie gesag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3. Würden Sie das bitte wiederholen?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4. Können Sie bitte langsamer/lauter sprechen?</w:t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Was kannst du sagen, wenn du den Preis wissen möchtes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1. Was kostet das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2. Wie viel kostet das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3. Wie teuer ist das?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4. Können Sie mir bitte den Preis sagen?</w:t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Was kannst du sagen, wenn du den Namen wissen möchtes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1. Wer bist du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2. Wie heißt du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3. Wie ist dein Name?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4. Sind Sie Frau/Herr ...?</w:t>
      </w:r>
    </w:p>
    <w:sectPr>
      <w:headerReference w:type="default" r:id="rId2"/>
      <w:footerReference w:type="default" r:id="rId3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3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rlaubspostkart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3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rlaubspostkart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6:32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18:00Z</dcterms:modified>
  <cp:revision>4</cp:revision>
  <dc:subject/>
  <dc:title/>
</cp:coreProperties>
</file>