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Philipp, schon seit zehn Jahren Mitglied in einem Fußballverein</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rum spielst du in deiner Freizeit Fußball?</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In der Schule sitz' ich halt viel und es ist langweilig, weil man immer die ganze Zeit denken muss. Und da …. kann man halt einfach sich bewegen und … Also ich mag … ich kann einfach nicht so lange sitzen, deswegen find' ich das super, da rumzurennen und halt Sachen mit dem Fuß zu machen.“</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ie läuft dein Fußballtraining ab?</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Ja also das Training besteht daraus … aus … naja … wenn man … wie soll ich sagen. Also der Trainer guckt sich das Spiel von der letzten Woche an und guckt, was gut gelaufen ist und was schlecht. Und dann wird zum Beispiel, wenn wir schlecht beim Passen waren, in dem nächsten Training halt Passspiel rangenommen. Dann wird halt als Erstes erwärmt mit Lauf-ABC und dann dehnen wir uns. Und dann wird halt angefangen mit der Übung, die der Trainer sagt, zum Beispiel passen, gegenüberstellen, flanken und so was. Und dann meistens ist am Ende noch ein Abschlussspiel.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bCs/>
          <w:sz w:val="22"/>
          <w:szCs w:val="22"/>
          <w:lang w:eastAsia="en-US"/>
        </w:rPr>
      </w:pPr>
      <w:r>
        <w:rPr>
          <w:rFonts w:eastAsia="MS Mincho;ＭＳ 明朝" w:cs="Verdana" w:ascii="Verdana" w:hAnsi="Verdana"/>
          <w:b/>
          <w:bCs/>
          <w:sz w:val="22"/>
          <w:szCs w:val="22"/>
          <w:lang w:eastAsia="en-US"/>
        </w:rPr>
      </w:r>
    </w:p>
    <w:p>
      <w:pPr>
        <w:pStyle w:val="Normal"/>
        <w:spacing w:lineRule="auto" w:line="360"/>
        <w:rPr>
          <w:rFonts w:ascii="Verdana" w:hAnsi="Verdana" w:cs="Verdana"/>
          <w:b/>
          <w:b/>
          <w:bCs/>
          <w:sz w:val="22"/>
          <w:szCs w:val="22"/>
        </w:rPr>
      </w:pPr>
      <w:r>
        <w:rPr>
          <w:rFonts w:cs="Verdana" w:ascii="Verdana" w:hAnsi="Verdana"/>
          <w:b/>
          <w:bCs/>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1"/>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1"/>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port in meinem Alltag“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1">
    <w:name w:val="Mittleres Raster 21"/>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18:00Z</dcterms:created>
  <dc:creator>anbraun</dc:creator>
  <dc:description/>
  <cp:keywords/>
  <dc:language>en-US</dc:language>
  <cp:lastModifiedBy>Schäfer Franziska [Extern]</cp:lastModifiedBy>
  <cp:lastPrinted>2017-01-19T10:40:00Z</cp:lastPrinted>
  <dcterms:modified xsi:type="dcterms:W3CDTF">2017-01-19T09:42:00Z</dcterms:modified>
  <cp:revision>20</cp:revision>
  <dc:subject/>
  <dc:title>Mit E-Mail und Internet ist es für uns ganz einfach, Wissen und Meinungen auszutauschen</dc:title>
</cp:coreProperties>
</file>