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Joseph, fährt regelmäßig Skateboard</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ie oft gehst du skaten?</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Also ich gehe so einmal in der Woche so in die Skatehalle, und da sind halt viele Rampen, Geländer, wo man halt viele Tricks machen kann. Aber ich skate natürlich auch unter der Woche dann oft vor der Haustür. Weil Skaten ist ja wie gesagt ein Sport, der sehr, sehr kreativ ist, wo man sehr viele Tricks auch machen kann, ohne dass man jetzt irgendwie Rampen brauch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ie bist du zum Skaten gekommen?</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Zum Skaten bin ich gekommen, weil … 'n paar meiner Freunde haben … sind geskatet. Und ich fand's auch schon immer cool so, weil bei mir vor der Haustür, so ein paar Meter entfernt, ist auch ein Skaterplatz, so ein kleiner. Und da hab' ich auch früher immer Skater gesehen. Und das fand ich halt auch immer cool, wie diese Tricks aussahen und wie sie's gemacht haben. Und das hat mir sehr gefalle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s gehört neben den Tricks für dich noch zum Skaten?</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Zum Skaten gehört natürlich auch also Fairness, also … oder auch Rücksicht nehmen auf die anderen. Dass wenn man jetzt zum Beispiel sieht, der möchte jetzt grad da runterfahren, hält man halt an. Oder der hat sich jetzt halt grade verletzt, dann hilft man dem so. Niemand möchte, dass man mit dem anderen kollidier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b/>
          <w:sz w:val="22"/>
          <w:szCs w:val="22"/>
          <w:lang w:eastAsia="en-US"/>
        </w:rPr>
        <w:t>Was gefällt dir am Skaten?</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Also gut am Skaten finde ich, dass man's überall auf der Welt sieht und auch finden kann, weil ich war zum Beispiel, ist schon ein bisschen her, aber … mit meinem Vater in Amerika. Und jetzt da zum Beispiel, da skatet man auch. Und da sind genau die gleichen Tricks und genau die gleichen Rampen. Und dass man eigentlich mit dem Skateboard überall auf der Welt seine Tricks machen kann und überall auf der Welt ja … mit anderen zusammen skaten kann. Und dass sich Skater untereinander auch so … schon ganz cool finden. Und ich hab' bis jetzt auch noch keine schlechten Erfahrungen gemacht, wo ich schlechte Skater getroffen hab'. Sind alle nett und … ja.“</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Cs/>
          <w:sz w:val="22"/>
          <w:szCs w:val="22"/>
          <w:lang w:eastAsia="en-US"/>
        </w:rPr>
      </w:pPr>
      <w:r>
        <w:rPr>
          <w:rFonts w:eastAsia="MS Mincho;ＭＳ 明朝" w:cs="Verdana" w:ascii="Verdana" w:hAnsi="Verdana"/>
          <w:bCs/>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1"/>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1"/>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port in meinem Alltag“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1">
    <w:name w:val="Mittleres Raster 21"/>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18:00Z</dcterms:created>
  <dc:creator>anbraun</dc:creator>
  <dc:description/>
  <cp:keywords/>
  <dc:language>en-US</dc:language>
  <cp:lastModifiedBy>Schäfer Franziska [Extern]</cp:lastModifiedBy>
  <cp:lastPrinted>2013-12-02T13:03:00Z</cp:lastPrinted>
  <dcterms:modified xsi:type="dcterms:W3CDTF">2017-01-19T10:00:00Z</dcterms:modified>
  <cp:revision>29</cp:revision>
  <dc:subject/>
  <dc:title>Mit E-Mail und Internet ist es für uns ganz einfach, Wissen und Meinungen auszutauschen</dc:title>
</cp:coreProperties>
</file>