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Sport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elche Sportarten kennst du? Sammle Ideen zum Thema Sport und schreibe sie in die Mindmap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8515</wp:posOffset>
                </wp:positionH>
                <wp:positionV relativeFrom="paragraph">
                  <wp:posOffset>64135</wp:posOffset>
                </wp:positionV>
                <wp:extent cx="130365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Kampf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25pt;mso-wrap-distance-left:9.05pt;mso-wrap-distance-right:9.05pt;mso-wrap-distance-top:0pt;mso-wrap-distance-bottom:0pt;margin-top:5.0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6"/>
                          <w:szCs w:val="26"/>
                        </w:rPr>
                        <w:t>Kampf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  <w:tab w:val="center" w:pos="4815" w:leader="none"/>
                <w:tab w:val="left" w:pos="86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3145" cy="541083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541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2115820</wp:posOffset>
                      </wp:positionV>
                      <wp:extent cx="1092200" cy="3175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166.6pt;mso-position-vertical-relative:text;margin-left:20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50520</wp:posOffset>
                      </wp:positionV>
                      <wp:extent cx="1092200" cy="3175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Ball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27.6pt;mso-position-vertical-relative:text;margin-left: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Ball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7060</wp:posOffset>
                      </wp:positionH>
                      <wp:positionV relativeFrom="paragraph">
                        <wp:posOffset>2116455</wp:posOffset>
                      </wp:positionV>
                      <wp:extent cx="1092200" cy="317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Rad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166.65pt;mso-position-vertical-relative:text;margin-left:3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Rad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17090</wp:posOffset>
                      </wp:positionV>
                      <wp:extent cx="1341755" cy="317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Leichtathleti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5pt;height:25pt;mso-wrap-distance-left:9.05pt;mso-wrap-distance-right:9.05pt;mso-wrap-distance-top:0pt;mso-wrap-distance-bottom:0pt;margin-top:166.7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Leichtathl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4370705</wp:posOffset>
                      </wp:positionV>
                      <wp:extent cx="1092200" cy="3175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Im Wass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344.15pt;mso-position-vertical-relative:text;margin-left:1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Im Wass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5466080</wp:posOffset>
                      </wp:positionV>
                      <wp:extent cx="1092200" cy="317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And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430.4pt;mso-position-vertical-relative:text;margin-left:2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And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Hier sind die Sätze durcheinander geraten. Kannst du sie ordnen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viel | ich | Sport | mache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ich | pro Woche | meistens | trainiere | drei bis vier Mal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wollte | ausprobieren | das | eine Freundin | unbedingt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Sportart | anstrengende | eine | ist | es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ie | ist | des | meine | Nachbarin | Reitstalls | Besitzerin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eshalb | ich | nicht | muss | dafür | bezahlen | so viel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Treibst du regelmäßig Sport? Bist du Mitglied in einem Sportverein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9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0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1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6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Spor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Spor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ommunity.pasch-net.de/schueler/groups_home.php?gkey=rikeswel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48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7:27:00Z</dcterms:modified>
  <cp:revision>4</cp:revision>
  <dc:subject/>
  <dc:title/>
</cp:coreProperties>
</file>