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e Freundin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350"/>
        <w:gridCol w:w="403"/>
        <w:gridCol w:w="412"/>
        <w:gridCol w:w="281"/>
        <w:gridCol w:w="694"/>
        <w:gridCol w:w="976"/>
        <w:gridCol w:w="2022"/>
        <w:gridCol w:w="335"/>
        <w:gridCol w:w="2359"/>
        <w:gridCol w:w="1758"/>
      </w:tblGrid>
      <w:tr>
        <w:trPr/>
        <w:tc>
          <w:tcPr>
            <w:tcW w:w="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0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Höre den Text über Rikes Freundin. Kreuze dann in der Tabelle an, auf wen die Information zutriff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9590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Rik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ebastian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 ist 16 Jahre alt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 hat eine ironische Art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 kauft gerne Sachen zum Backen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 kauft gerne Ohrringe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 kauft manchmal Kleidung.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0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before="0" w:after="240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Beschreibe das Bild von Rike und Sebastiana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336" w:before="120" w:after="0"/>
              <w:rPr>
                <w:rFonts w:cs="Arial"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>Auf dem Bild sieht man zwei Mädchen. Im Hintergrund sieht man grüne Berge und ein paar Häuser / eine kleine Stadt. Das rechte Mädchen hat blonde Haare. Sie trägt einen Rucksack, eine blaue Jacke und einen karierten Schal. Auch das linke Mädchen ist blond. Sie trägt eine khakifarbene / olivgrüne Jacke, ein blaues T-Shirt mit Blumen und einen Lederrucksack. Das rechte Mädchen trägt Ohrringe, das linke Mädchen    eine Kette. Die beiden Mädchen lächeln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rFonts w:cs="Arial"/>
                <w:b/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chreibe einen kurzen Text über deine beste Freundin / deinen besten Freund und lade ih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0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397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73" w:type="dxa"/>
            <w:gridSpan w:val="4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2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97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3" w:type="dxa"/>
            <w:gridSpan w:val="4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2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5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2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1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2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3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e Freundi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e Freundi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ommunity.pasch-net.de/schueler/groups_home.php?gkey=rikeswel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F105D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3:34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2T08:52:00Z</dcterms:modified>
  <cp:revision>4</cp:revision>
  <dc:subject/>
  <dc:title/>
</cp:coreProperties>
</file>