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e Schule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Lies den Text über Rike und entscheide: Richtig oder falsch?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ntan gibt es sehr viele Hausaufgaben in Rikes Schule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/>
            </w:pPr>
            <w:r>
              <w:rPr>
                <w:sz w:val="20"/>
                <w:szCs w:val="20"/>
              </w:rPr>
              <w:t>Rike lernt meist direkt nach dem Unterrich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In Kunst hat man mehr Freiheiten als in den anderen Fächer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k mag Rike nicht so gerne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Rike hat ein Auto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In Rikes Stundenplan ist ein großes Durcheinander passiert. Ordne die Buchstaben und schreibe den Namen der Fächer in die rechte Spalte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39"/>
        <w:gridCol w:w="3839"/>
      </w:tblGrid>
      <w:tr>
        <w:trPr>
          <w:trHeight w:val="4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 – 8:4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ATIMEAKT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50 – 9:3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BOIEGI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50 – 10:3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TSK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40 – 11:2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DEHC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:40 – 12:25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IETCHCH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:30 – 13:15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GEAOIEPH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45 – 14:3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PT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51"/>
        <w:gridCol w:w="399"/>
        <w:gridCol w:w="416"/>
        <w:gridCol w:w="277"/>
        <w:gridCol w:w="694"/>
        <w:gridCol w:w="2998"/>
        <w:gridCol w:w="44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Wie kommst du zur Schule? Was sind deine Lieblingsfächer? Schreibe einen kurzen Text und lade diesen dan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1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1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1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e Schul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e Schul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yperlink" Target="http://community.pasch-net.de/schueler/groups_home.php?gkey=rikeswelt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2E8A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1:45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7T12:25:00Z</dcterms:modified>
  <cp:revision>8</cp:revision>
  <dc:subject/>
  <dc:title/>
</cp:coreProperties>
</file>