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e Freundin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3117"/>
        <w:gridCol w:w="2357"/>
        <w:gridCol w:w="2359"/>
        <w:gridCol w:w="1758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Höre den Text über Rikes Freundin. Kreuze dann in der Tabelle an, auf wen die Information zutriff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>
          <w:trHeight w:val="159" w:hRule="exact"/>
        </w:trPr>
        <w:tc>
          <w:tcPr>
            <w:tcW w:w="4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959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Rik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ebastian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 ist 16 Jahre alt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 hat eine ironische Art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 kauft gerne Sachen zum Backen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 kauft gerne Ohrringe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 kauft manchmal Kleidung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350"/>
        <w:gridCol w:w="403"/>
        <w:gridCol w:w="412"/>
        <w:gridCol w:w="281"/>
        <w:gridCol w:w="694"/>
        <w:gridCol w:w="2998"/>
        <w:gridCol w:w="4453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1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before="0" w:after="240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Beschreibe das Bild von Rike und Sebastiana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336" w:before="120" w:after="0"/>
              <w:rPr>
                <w:rFonts w:cs="Arial"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chreibe einen kurzen Text über deine beste Freundin / deinen besten Freund und lade ih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1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1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396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73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6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3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2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3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e Freundi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e Freundi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ommunity.pasch-net.de/schueler/groups_home.php?gkey=rikeswel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F105D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1:26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2T08:53:00Z</dcterms:modified>
  <cp:revision>4</cp:revision>
  <dc:subject/>
  <dc:title/>
</cp:coreProperties>
</file>