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Rikes Welt – Mein Hobby</w:t>
      </w:r>
    </w:p>
    <w:tbl>
      <w:tblPr>
        <w:tblW w:w="5100" w:type="pct"/>
        <w:jc w:val="left"/>
        <w:tblInd w:w="-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29"/>
      </w:tblGrid>
      <w:tr>
        <w:trPr/>
        <w:tc>
          <w:tcPr>
            <w:tcW w:w="9829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Finde zehn bis zwölf Hobbys im Buchstabenkasten. Die Wörter stehen waagerecht und senkrecht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87"/>
        <w:gridCol w:w="469"/>
        <w:gridCol w:w="523"/>
        <w:gridCol w:w="487"/>
        <w:gridCol w:w="487"/>
        <w:gridCol w:w="487"/>
        <w:gridCol w:w="469"/>
        <w:gridCol w:w="469"/>
        <w:gridCol w:w="523"/>
        <w:gridCol w:w="469"/>
        <w:gridCol w:w="46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Y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-10160</wp:posOffset>
                      </wp:positionV>
                      <wp:extent cx="1488440" cy="288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8440" cy="288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waagerecht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wimm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de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un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reib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is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ch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nz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el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ßba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nkrecht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g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s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d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fahr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äh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2pt;height:227pt;mso-wrap-distance-left:9.05pt;mso-wrap-distance-right:9.05pt;mso-wrap-distance-top:0pt;mso-wrap-distance-bottom:0pt;margin-top:-0.8pt;mso-position-vertical-relative:text;margin-left:6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aagerech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wim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d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u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reib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i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nz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el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ß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nkrech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fah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äh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U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Q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V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Q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Z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W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P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K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L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C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Ä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K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Z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Y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P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J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486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Lies den Text über Rike und entscheide: Richtig oder falsch?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jemand Geburtstag hat, bringt Rike meistens etwas Gebackenes mit: Cupcakes, Kuchen oder Tort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ke trifft sich nie bei Freunden zu Hause, meistens gehen sie in ein Café oder zum Shoppen nach Münch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Rike geht abends viel weg, weil sie momentan nicht so viel für die Schule tun muss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1"/>
        <w:gridCol w:w="399"/>
        <w:gridCol w:w="416"/>
        <w:gridCol w:w="277"/>
        <w:gridCol w:w="694"/>
        <w:gridCol w:w="2998"/>
        <w:gridCol w:w="44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Hast du ein Hobby? Schreibe einen kurzen Text über dein Hobby und lade diesen dann in der Schüler-Community auf PASCH-net hoch.</w:t>
            </w:r>
          </w:p>
        </w:tc>
      </w:tr>
      <w:tr>
        <w:trPr>
          <w:trHeight w:val="158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8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sz w:val="12"/>
                <w:szCs w:val="12"/>
                <w:lang w:val="en-US" w:eastAsia="en-US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</w:r>
          </w:p>
        </w:tc>
        <w:tc>
          <w:tcPr>
            <w:tcW w:w="815" w:type="dxa"/>
            <w:gridSpan w:val="2"/>
            <w:vMerge w:val="restart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vMerge w:val="continue"/>
            <w:tcBorders/>
            <w:tcMar>
              <w:top w:w="57" w:type="dxa"/>
              <w:left w:w="142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184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8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9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bottom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10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17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Werde Mitglied in der Community-Gruppe „Rikes Welt – und deine Welt“. Du kannst deinen Text dann in der Community hochladen und ihn der Gruppe zuordne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hyperlink r:id="rId11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groups_home.php?gkey=rikeswelt</w:t>
              </w:r>
            </w:hyperlink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3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</w:tblGrid>
    <w:tr>
      <w:trPr/>
      <w:tc>
        <w:tcPr>
          <w:tcW w:w="3610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  <w:p>
    <w:pPr>
      <w:pStyle w:val="Normal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2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3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Rikes Welt – Mein Hobby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Rikes Welt – Mein Hobby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community.pasch-net.de/schueler/groups_home.php?gkey=rikeswel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F105D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31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6-12T07:18:00Z</dcterms:modified>
  <cp:revision>5</cp:revision>
  <dc:subject/>
  <dc:title/>
</cp:coreProperties>
</file>