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Haustiere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49"/>
        <w:gridCol w:w="313"/>
        <w:gridCol w:w="92"/>
        <w:gridCol w:w="410"/>
        <w:gridCol w:w="284"/>
        <w:gridCol w:w="693"/>
        <w:gridCol w:w="3000"/>
        <w:gridCol w:w="4642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Ordne dem Wort das passende Bild zu.</w:t>
            </w:r>
          </w:p>
        </w:tc>
      </w:tr>
      <w:tr>
        <w:trPr>
          <w:trHeight w:val="680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12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tbl>
            <w:tblPr>
              <w:tblW w:w="9228" w:type="dxa"/>
              <w:jc w:val="left"/>
              <w:tblInd w:w="113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25"/>
              <w:gridCol w:w="2921"/>
              <w:gridCol w:w="26"/>
              <w:gridCol w:w="3232"/>
              <w:gridCol w:w="74"/>
              <w:gridCol w:w="2874"/>
              <w:gridCol w:w="76"/>
            </w:tblGrid>
            <w:tr>
              <w:trPr>
                <w:trHeight w:val="1999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Kaninchen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7955" cy="10585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7955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Gerbil, Wikimedia Commons,  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0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er Goldfisch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1915" cy="10090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3268zauber,Wikimedia Commons,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66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er Wellensittich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345" cy="102044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EIC ,Wikimedia Commons,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5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Meerschweinchen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31265" cy="9239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26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Keith Pomakis, Wikimedia Commons,  CC(by-sa)</w:t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30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20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er Hamster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36980" cy="927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6980" cy="927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© Hans, Pixabay, CC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9911" w:type="dxa"/>
              <w:jc w:val="left"/>
              <w:tblInd w:w="113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9911"/>
            </w:tblGrid>
            <w:tr>
              <w:trPr/>
              <w:tc>
                <w:tcPr>
                  <w:tcW w:w="99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6" w:leader="none"/>
                    </w:tabs>
                    <w:rPr/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2. Wie macht die Kuh? Finde die Tiere zu jedem Geräusch und schreibe in die dritte Spalte, welches Geräusch dieses Tier in deinem Land macht!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9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3750" w:type="pct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2432"/>
              <w:gridCol w:w="2410"/>
              <w:gridCol w:w="2409"/>
            </w:tblGrid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Name des Tier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Geräusch auf Deutsc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Geräusch in meiner Sprache</w:t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-A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u wa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äää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ikeriki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uu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örööö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a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mm summ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einen kurzen Text über dein Haustier. Lade den Text dann in der Schüler-Community auf PASCH-net hoch. Du kannst auch ein Foto machen und es zu deinem Text stellen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7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5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6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7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8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0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1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Haustier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Haustier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community.pasch-net.de/schueler/groups_home.php?gkey=rikeswel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1:34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1:30:00Z</dcterms:modified>
  <cp:revision>6</cp:revision>
  <dc:subject/>
  <dc:title/>
</cp:coreProperties>
</file>