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Rikes Welt – Mein Musikinstrument</w:t>
      </w:r>
    </w:p>
    <w:tbl>
      <w:tblPr>
        <w:tblW w:w="5100" w:type="pct"/>
        <w:jc w:val="left"/>
        <w:tblInd w:w="-6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29"/>
      </w:tblGrid>
      <w:tr>
        <w:trPr/>
        <w:tc>
          <w:tcPr>
            <w:tcW w:w="9829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cs="Arial"/>
                <w:b/>
                <w:bCs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cs="Arial"/>
                <w:b/>
                <w:bCs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Höre den Text und ergänze die Lücken!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360"/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Ich spiele seit zehn __________ Klavier. Meine Mama hat ein Klavier bekommen, als ich in der 1. ___________ war. Ich wollte dann auch unbedingt _________ lernen. Zwischendurch wollte ich auch schon aufhören. _____________ es macht immer noch viel Spaß. Ich übe ein paar ____________ in der Woche. Besonders gern spiele ich moderne Stücke. Im ________________ spiele ich Moon River. Ich habe seit zehn Jahren den gleichen ________________. Er macht das ganz __________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351"/>
        <w:gridCol w:w="399"/>
        <w:gridCol w:w="416"/>
        <w:gridCol w:w="277"/>
        <w:gridCol w:w="694"/>
        <w:gridCol w:w="2998"/>
        <w:gridCol w:w="4453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Formuliere Fragen zu den Antworten!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cs="Arial"/>
                <w:b/>
                <w:bCs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Frage: ________________________________________?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Antwort: Ich spiele seit zehn Jahren Klavier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spacing w:val="10"/>
                <w:sz w:val="22"/>
                <w:szCs w:val="22"/>
              </w:rPr>
              <w:t>Frage: ________________________________________?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Antwort: Ja, es macht immer noch viel Spaß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spacing w:val="10"/>
                <w:sz w:val="22"/>
                <w:szCs w:val="22"/>
              </w:rPr>
              <w:t>Frage: ________________________________________?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Antwort: Ich übe ein paar Mal in der Woche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spacing w:val="10"/>
                <w:sz w:val="22"/>
                <w:szCs w:val="22"/>
              </w:rPr>
              <w:t>Frage: ________________________________________?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Antwort: Besonders gern spiele ich moderne Stücke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spacing w:val="10"/>
                <w:sz w:val="22"/>
                <w:szCs w:val="22"/>
              </w:rPr>
              <w:t>Frage: ________________________________________?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Antwort: Ja, er macht das ganz gut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Welches Musikinstrument spielst du und wie oft musst du üben? Schreibe einen kurzen Text und lade diesen dann in der Schüler-Community auf PASCH-net hoch.</w:t>
            </w:r>
          </w:p>
        </w:tc>
      </w:tr>
      <w:tr>
        <w:trPr>
          <w:trHeight w:val="158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7" w:hRule="exact"/>
        </w:trPr>
        <w:tc>
          <w:tcPr>
            <w:tcW w:w="400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15" w:type="dxa"/>
            <w:gridSpan w:val="2"/>
            <w:vMerge w:val="restart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vMerge w:val="continue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184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1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2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3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17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Werde Mitglied in der Community-Gruppe „Rikes Welt – und deine Welt“. Du kannst deinen Text dann in der Community hochladen und ihn der Gruppe zuordne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hyperlink r:id="rId5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groups_home.php?gkey=rikeswelt</w:t>
              </w:r>
            </w:hyperlink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36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  <w:p>
    <w:pPr>
      <w:pStyle w:val="Normal"/>
      <w:jc w:val="right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5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6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Rikes Welt – Mein Musikinstrumen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Rikes Welt – Mein Musikinstrument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community.pasch-net.de/schueler/groups_home.php?gkey=rikeswel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2E8AE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7:00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6-17T12:01:00Z</dcterms:modified>
  <cp:revision>8</cp:revision>
  <dc:subject/>
  <dc:title/>
</cp:coreProperties>
</file>