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Mein Lieblingsessen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Was isst Rike…</w:t>
            </w:r>
          </w:p>
        </w:tc>
      </w:tr>
      <w:tr>
        <w:trPr>
          <w:trHeight w:val="158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zum Frühstück? </w:t>
        <w:tab/>
        <w:t>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zum Mittagessen?</w:t>
        <w:tab/>
        <w:t>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zum Abendessen?</w:t>
        <w:tab/>
        <w:t>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"/>
        <w:gridCol w:w="348"/>
        <w:gridCol w:w="314"/>
        <w:gridCol w:w="90"/>
        <w:gridCol w:w="412"/>
        <w:gridCol w:w="281"/>
        <w:gridCol w:w="694"/>
        <w:gridCol w:w="2998"/>
        <w:gridCol w:w="4453"/>
      </w:tblGrid>
      <w:tr>
        <w:trPr>
          <w:trHeight w:val="680" w:hRule="exact"/>
        </w:trPr>
        <w:tc>
          <w:tcPr>
            <w:tcW w:w="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  <w:tc>
          <w:tcPr>
            <w:tcW w:w="8928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90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Rikes Mutter lebt vegan. Was bedeutet das?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4"/>
                <w:szCs w:val="24"/>
              </w:rPr>
            </w:pPr>
            <w:r>
              <w:rPr>
                <w:rFonts w:cs="Arial"/>
                <w:spacing w:val="10"/>
                <w:sz w:val="24"/>
                <w:szCs w:val="24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3. Sieh dir das Rezept an und ergänze die fehlenden Wörter. </w:t>
            </w:r>
          </w:p>
        </w:tc>
      </w:tr>
      <w:tr>
        <w:trPr>
          <w:trHeight w:val="158" w:hRule="atLeast"/>
        </w:trPr>
        <w:tc>
          <w:tcPr>
            <w:tcW w:w="4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0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00" w:type="pct"/>
              <w:jc w:val="left"/>
              <w:tblInd w:w="342" w:type="dxa"/>
              <w:tblLayout w:type="fixed"/>
              <w:tblCellMar>
                <w:top w:w="454" w:type="dxa"/>
                <w:left w:w="454" w:type="dxa"/>
                <w:bottom w:w="454" w:type="dxa"/>
                <w:right w:w="454" w:type="dxa"/>
              </w:tblCellMar>
            </w:tblPr>
            <w:tblGrid>
              <w:gridCol w:w="8907"/>
            </w:tblGrid>
            <w:tr>
              <w:trPr>
                <w:trHeight w:val="1068" w:hRule="atLeast"/>
              </w:trPr>
              <w:tc>
                <w:tcPr>
                  <w:tcW w:w="8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500"/>
                    <w:jc w:val="center"/>
                    <w:rPr>
                      <w:rFonts w:cs="Arial"/>
                      <w:sz w:val="26"/>
                      <w:szCs w:val="26"/>
                    </w:rPr>
                  </w:pPr>
                  <w:r>
                    <w:rPr>
                      <w:rFonts w:cs="Arial"/>
                      <w:sz w:val="26"/>
                      <w:szCs w:val="26"/>
                    </w:rPr>
                    <w:t xml:space="preserve">ölig    –    Mitte    –    Teig    –    Kugeln    –    </w:t>
                  </w:r>
                  <w:r>
                    <w:rPr>
                      <w:rFonts w:cs="Arial"/>
                      <w:strike/>
                      <w:sz w:val="26"/>
                      <w:szCs w:val="26"/>
                    </w:rPr>
                    <w:t>Zutaten</w:t>
                  </w:r>
                  <w:r>
                    <w:rPr>
                      <w:rFonts w:cs="Arial"/>
                      <w:sz w:val="26"/>
                      <w:szCs w:val="26"/>
                    </w:rPr>
                    <w:br/>
                    <w:t>Salz    –    Ofen   –    -öl    –    Schüssel    –    -milch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egane Schokoladencookies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Zutaten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g braunen Zucker                     1 Prise _________</w:t>
            </w:r>
          </w:p>
          <w:p>
            <w:pPr>
              <w:pStyle w:val="Normal"/>
              <w:tabs>
                <w:tab w:val="clear" w:pos="708"/>
                <w:tab w:val="left" w:pos="37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g weißen Zucker                         50 g Schokolade, gehac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g Mehl                                      40 g Nüsse, gehac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TL Vanillezucker                          160 ml Sonnenblumen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TL Natron                                     60 ml Soja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Zubereitung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__________ auf 175°C Umluft vorheizen.</w:t>
              <w:br/>
              <w:br/>
              <w:t>Alle trockenen Zutaten in einer ______________ mischen. Die flüssigen Zutaten in einer zweiten Schüssel mischen und zu den trockenen Zutaten geben. Alles zu einem _________ kneten. Der Teig ist leicht _________ und krümelig.</w:t>
              <w:br/>
              <w:br/>
              <w:t>Den Teig zu tischtennisballgroßen ___________ formen, auf ein Blech legen und leicht flach drücken. Nicht zu nah aneinander setzen. Die Kekse 8-10 Minuten backen, dann sind sie noch ein kleines bisschen weich in der _____________. Wer sie knuspriger mag, lässt sie ein paar Minuten länger im Ofen. Die Kekse aus dem Ofen nehmen und noch zwei Minuten auf dem Blech liegen lassen. Auskühlen lass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exact"/>
        </w:trPr>
        <w:tc>
          <w:tcPr>
            <w:tcW w:w="4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0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9590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. Was isst du am liebsten? Schreibe einen kurzen Text über dein Lieblingsessen, mache ein Foto und lade alles in der Schüler-Community auf PASCH-net hoch.</w:t>
            </w:r>
          </w:p>
        </w:tc>
      </w:tr>
      <w:tr>
        <w:trPr>
          <w:trHeight w:val="158" w:hRule="atLeast"/>
        </w:trPr>
        <w:tc>
          <w:tcPr>
            <w:tcW w:w="4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0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0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395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6" w:type="dxa"/>
            <w:gridSpan w:val="3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73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395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3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3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4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1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2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3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5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Mein Lieblingsess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Mein Lieblingsess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ommunity.pasch-net.de/schueler/groups_home.php?gkey=rikeswel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2E8AE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21:15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7T12:27:00Z</dcterms:modified>
  <cp:revision>5</cp:revision>
  <dc:subject/>
  <dc:title/>
</cp:coreProperties>
</file>