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Famili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2376"/>
        <w:gridCol w:w="2407"/>
        <w:gridCol w:w="2405"/>
        <w:gridCol w:w="2402"/>
      </w:tblGrid>
      <w:tr>
        <w:trPr/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über Rikes Familie. Fülle die Tabelle aus und ergänze die Informationen für Rike und dich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Rik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Ich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Arbeit der Mut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stellte bei einer Versicherung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Arbeit des Vater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bstständig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Geschwister? (Name, Alter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 einen Bruder, Bastian, 14 Jahre al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 xml:space="preserve">Urlaub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(Wo? und Wie?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s Jahr mit der Familie, mit dem Wohnmobi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50"/>
        <w:gridCol w:w="403"/>
        <w:gridCol w:w="412"/>
        <w:gridCol w:w="281"/>
        <w:gridCol w:w="694"/>
        <w:gridCol w:w="2998"/>
        <w:gridCol w:w="4453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Finde das gesuchte Adjektiv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 xml:space="preserve">Jemand arbeitet nicht bei einer Firma. Jemand ist sein eigener Chef: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  <w:t>selbstständig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0"/>
                <w:szCs w:val="20"/>
              </w:rPr>
              <w:t xml:space="preserve">Jemand arbeitet bei einer Firma: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  <w:t>angestellt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Single, ohne Kinder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  <w:t>alleinstehend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Single, mit Kindern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  <w:u w:val="single"/>
              </w:rPr>
            </w:pPr>
            <w:r>
              <w:rPr>
                <w:rFonts w:cs="Arial"/>
                <w:spacing w:val="10"/>
                <w:sz w:val="20"/>
                <w:szCs w:val="20"/>
                <w:u w:val="single"/>
              </w:rPr>
              <w:t>alleinerziehend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  <w:u w:val="single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nun aus deinen Antworten von Aufgabe 1 einen kurzen Text über deine Familie und lade diesen dann in der Community hoch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6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Famili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Famili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28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1T15:20:00Z</dcterms:modified>
  <cp:revision>6</cp:revision>
  <dc:subject/>
  <dc:title/>
</cp:coreProperties>
</file>