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Musikinstrument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Höre den Text und ergänze die Lücken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60"/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 xml:space="preserve">Ich spiele seit zehn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Jahren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Klavier. Meine Mama hat ein Klavier bekommen, als ich in der 1.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Klasse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war. Ich wollte dann auch unbedingt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spielen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lernen. Zwischendurch wollte ich auch schon aufhören.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Aber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es macht immer noch viel Spaß. Ich übe ein paar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Mal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in der Woche. Besonders gern spiele ich moderne Stücke. Im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Moment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spiele ich Moon River. Ich habe seit zehn Jahren den gleichen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Lehrer</w:t>
            </w:r>
            <w:r>
              <w:rPr>
                <w:rFonts w:cs="Arial"/>
                <w:spacing w:val="10"/>
                <w:sz w:val="22"/>
                <w:szCs w:val="22"/>
              </w:rPr>
              <w:t xml:space="preserve"> Er macht das ganz </w:t>
            </w:r>
            <w:r>
              <w:rPr>
                <w:rFonts w:cs="Arial"/>
                <w:b/>
                <w:bCs/>
                <w:spacing w:val="10"/>
                <w:sz w:val="22"/>
                <w:szCs w:val="22"/>
              </w:rPr>
              <w:t>gu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Formuliere Fragen zu den Antworten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Frage: Wie lange spielst du schon Klavier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Ich spiele seit zehn Jahren Klavier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Macht es dir Spaß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Ja, es macht immer noch viel Spaß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Wie oft übst du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Ich übe ein paar Mal in der Woch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Was spielst du besonders gern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Besonders gern spiele ich moderne Stück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2"/>
                <w:szCs w:val="22"/>
              </w:rPr>
              <w:t>Frage: Hast du einen guten Lehrer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Antwort: Ja, er macht das ganz gu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Welches Musikinstrument spielst du und wie oft musst du üben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Musikinstrumen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Musikinstrumen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8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2:02:00Z</dcterms:modified>
  <cp:revision>5</cp:revision>
  <dc:subject/>
  <dc:title/>
</cp:coreProperties>
</file>