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ikes Welt – Mein Zimmer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349"/>
        <w:gridCol w:w="313"/>
        <w:gridCol w:w="92"/>
        <w:gridCol w:w="410"/>
        <w:gridCol w:w="284"/>
        <w:gridCol w:w="693"/>
        <w:gridCol w:w="3000"/>
        <w:gridCol w:w="4642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die verschiedenen Häuser an und ordne zu.</w:t>
            </w:r>
          </w:p>
        </w:tc>
      </w:tr>
      <w:tr>
        <w:trPr>
          <w:trHeight w:val="680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9121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tbl>
            <w:tblPr>
              <w:tblW w:w="9228" w:type="dxa"/>
              <w:jc w:val="left"/>
              <w:tblInd w:w="113" w:type="dxa"/>
              <w:tblLayout w:type="fixed"/>
              <w:tblCellMar>
                <w:top w:w="113" w:type="dxa"/>
                <w:left w:w="108" w:type="dxa"/>
                <w:bottom w:w="113" w:type="dxa"/>
                <w:right w:w="108" w:type="dxa"/>
              </w:tblCellMar>
            </w:tblPr>
            <w:tblGrid>
              <w:gridCol w:w="25"/>
              <w:gridCol w:w="2921"/>
              <w:gridCol w:w="26"/>
              <w:gridCol w:w="3232"/>
              <w:gridCol w:w="74"/>
              <w:gridCol w:w="2874"/>
              <w:gridCol w:w="76"/>
            </w:tblGrid>
            <w:tr>
              <w:trPr>
                <w:trHeight w:val="1999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Reihenhaus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 w:eastAsia="en-US" w:bidi="he-IL"/>
                    </w:rPr>
                  </w:pPr>
                  <w:r>
                    <w:rPr>
                      <w:sz w:val="20"/>
                      <w:szCs w:val="20"/>
                      <w:lang w:val="en-US" w:eastAsia="en-US" w:bidi="he-IL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3">
                            <wp:simplePos x="0" y="0"/>
                            <wp:positionH relativeFrom="column">
                              <wp:posOffset>-26035</wp:posOffset>
                            </wp:positionH>
                            <wp:positionV relativeFrom="paragraph">
                              <wp:posOffset>454025</wp:posOffset>
                            </wp:positionV>
                            <wp:extent cx="1981200" cy="300037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2.05pt;margin-top:35.7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6">
                            <wp:simplePos x="0" y="0"/>
                            <wp:positionH relativeFrom="column">
                              <wp:posOffset>-26035</wp:posOffset>
                            </wp:positionH>
                            <wp:positionV relativeFrom="paragraph">
                              <wp:posOffset>377825</wp:posOffset>
                            </wp:positionV>
                            <wp:extent cx="1981200" cy="446722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.05pt;margin-top:29.7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24635" cy="995680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635" cy="995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Norbert Kaiser, Wikimedia Commons,   CC(by-sa)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70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Einfamilienhaus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  <w:lang w:val="en-US" w:eastAsia="en-US" w:bidi="he-IL"/>
                    </w:rPr>
                  </w:pPr>
                  <w:r>
                    <w:rPr>
                      <w:sz w:val="20"/>
                      <w:szCs w:val="20"/>
                      <w:lang w:val="en-US" w:eastAsia="en-US" w:bidi="he-IL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4">
                            <wp:simplePos x="0" y="0"/>
                            <wp:positionH relativeFrom="column">
                              <wp:posOffset>-26035</wp:posOffset>
                            </wp:positionH>
                            <wp:positionV relativeFrom="paragraph">
                              <wp:posOffset>563245</wp:posOffset>
                            </wp:positionV>
                            <wp:extent cx="2038350" cy="4305300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.05pt;margin-top:44.3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5">
                            <wp:simplePos x="0" y="0"/>
                            <wp:positionH relativeFrom="column">
                              <wp:posOffset>-26035</wp:posOffset>
                            </wp:positionH>
                            <wp:positionV relativeFrom="paragraph">
                              <wp:posOffset>563245</wp:posOffset>
                            </wp:positionV>
                            <wp:extent cx="1981200" cy="1466850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.05pt;margin-top:44.3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05560" cy="97917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5560" cy="979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Karsten Ratzke, Wikimedia Commons, CC0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24" w:leader="none"/>
                    </w:tabs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ab/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4" w:leader="none"/>
                    </w:tabs>
                    <w:spacing w:lineRule="exact" w:line="2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ab/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66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Doppelhaus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56055" cy="93789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6055" cy="937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Janericloebe, Wikimedia Commons, CC(by)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75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Hochhaus</w:t>
                  </w:r>
                </w:p>
              </w:tc>
              <w:tc>
                <w:tcPr>
                  <w:tcW w:w="33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 w:eastAsia="en-US" w:bidi="he-IL"/>
                    </w:rPr>
                  </w:pPr>
                  <w:r>
                    <w:rPr>
                      <w:sz w:val="20"/>
                      <w:szCs w:val="20"/>
                      <w:lang w:val="en-US" w:eastAsia="en-US" w:bidi="he-IL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7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443230</wp:posOffset>
                            </wp:positionV>
                            <wp:extent cx="2038350" cy="1400175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35pt;margin-top:34.9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90650" cy="1009015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0650" cy="1009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Jbergner, Wikimedia Commons, CC(by-sa)</w:t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30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20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ie Villa</w:t>
                  </w:r>
                </w:p>
              </w:tc>
              <w:tc>
                <w:tcPr>
                  <w:tcW w:w="33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0830" cy="888365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16" r="-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0830" cy="888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© Boereck, Wikimedia Commons, CC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10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"/>
              <w:gridCol w:w="443"/>
              <w:gridCol w:w="9314"/>
              <w:gridCol w:w="154"/>
            </w:tblGrid>
            <w:tr>
              <w:trPr/>
              <w:tc>
                <w:tcPr>
                  <w:tcW w:w="11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911" w:type="dxa"/>
                  <w:gridSpan w:val="3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36" w:leader="none"/>
                    </w:tabs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2. Was macht Rike in ihrem Zimmer? Wähle aus!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1" w:type="dxa"/>
                  <w:gridSpan w:val="3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1" name="Bild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Bild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usik hör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2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t ihrem Haustier spiel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3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ernsehsendungen schau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ssenbezüge näh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ür die Schule recherchier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6" name="Bild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Bild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deospiele spiel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fräum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8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chreibe einen kurzen Text über dein Haus, deine Wohnung oder dein Zimmer und lade diesen in der Schüler-Community auf PASCH-net hoch. Du kannst auch ein Foto machen und es zu deinem Text stellen.</w:t>
            </w:r>
          </w:p>
        </w:tc>
      </w:tr>
      <w:tr>
        <w:trPr>
          <w:trHeight w:val="158" w:hRule="atLeas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5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3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77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5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3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8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19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20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17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2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3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 Zimmer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 Zimmer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yperlink" Target="http://community.pasch-net.de/schueler/groups_home.php?gkey=rikeswelt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A7C30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30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1T15:37:00Z</dcterms:modified>
  <cp:revision>4</cp:revision>
  <dc:subject/>
  <dc:title/>
</cp:coreProperties>
</file>