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 Sport</w:t>
      </w:r>
    </w:p>
    <w:tbl>
      <w:tblPr>
        <w:tblW w:w="5100" w:type="pct"/>
        <w:jc w:val="left"/>
        <w:tblInd w:w="-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29"/>
      </w:tblGrid>
      <w:tr>
        <w:trPr/>
        <w:tc>
          <w:tcPr>
            <w:tcW w:w="9829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elche Sportarten kennst du? Sammle Ideen zum Thema Sport und schreibe sie in das Mindmap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8515</wp:posOffset>
                </wp:positionH>
                <wp:positionV relativeFrom="paragraph">
                  <wp:posOffset>64135</wp:posOffset>
                </wp:positionV>
                <wp:extent cx="130365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Kampf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25pt;mso-wrap-distance-left:9.05pt;mso-wrap-distance-right:9.05pt;mso-wrap-distance-top:0pt;mso-wrap-distance-bottom:0pt;margin-top:5.05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pacing w:val="10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pacing w:val="10"/>
                          <w:sz w:val="26"/>
                          <w:szCs w:val="26"/>
                        </w:rPr>
                        <w:t>Kampf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  <w:tab w:val="center" w:pos="4815" w:leader="none"/>
                <w:tab w:val="left" w:pos="86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3145" cy="541083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145" cy="541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2115820</wp:posOffset>
                      </wp:positionV>
                      <wp:extent cx="1092200" cy="3175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Sp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25pt;mso-wrap-distance-left:9.05pt;mso-wrap-distance-right:9.05pt;mso-wrap-distance-top:0pt;mso-wrap-distance-bottom:0pt;margin-top:166.6pt;mso-position-vertical-relative:text;margin-left:20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350520</wp:posOffset>
                      </wp:positionV>
                      <wp:extent cx="1092200" cy="3175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Ballsp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25pt;mso-wrap-distance-left:9.05pt;mso-wrap-distance-right:9.05pt;mso-wrap-distance-top:0pt;mso-wrap-distance-bottom:0pt;margin-top:27.6pt;mso-position-vertical-relative:text;margin-left: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Ball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7060</wp:posOffset>
                      </wp:positionH>
                      <wp:positionV relativeFrom="paragraph">
                        <wp:posOffset>2116455</wp:posOffset>
                      </wp:positionV>
                      <wp:extent cx="1092200" cy="3175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Radsp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25pt;mso-wrap-distance-left:9.05pt;mso-wrap-distance-right:9.05pt;mso-wrap-distance-top:0pt;mso-wrap-distance-bottom:0pt;margin-top:166.65pt;mso-position-vertical-relative:text;margin-left:34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Rad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17090</wp:posOffset>
                      </wp:positionV>
                      <wp:extent cx="1341755" cy="3175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Leichtathleti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5pt;height:25pt;mso-wrap-distance-left:9.05pt;mso-wrap-distance-right:9.05pt;mso-wrap-distance-top:0pt;mso-wrap-distance-bottom:0pt;margin-top:166.7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Leichtathlet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4370705</wp:posOffset>
                      </wp:positionV>
                      <wp:extent cx="1092200" cy="3175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Im Wass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25pt;mso-wrap-distance-left:9.05pt;mso-wrap-distance-right:9.05pt;mso-wrap-distance-top:0pt;mso-wrap-distance-bottom:0pt;margin-top:344.15pt;mso-position-vertical-relative:text;margin-left:1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Im Wass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42360</wp:posOffset>
                      </wp:positionH>
                      <wp:positionV relativeFrom="paragraph">
                        <wp:posOffset>5466080</wp:posOffset>
                      </wp:positionV>
                      <wp:extent cx="1092200" cy="3175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0"/>
                                      <w:sz w:val="26"/>
                                      <w:szCs w:val="26"/>
                                    </w:rPr>
                                    <w:t>And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25pt;mso-wrap-distance-left:9.05pt;mso-wrap-distance-right:9.05pt;mso-wrap-distance-top:0pt;mso-wrap-distance-bottom:0pt;margin-top:430.4pt;mso-position-vertical-relative:text;margin-left:28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And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51"/>
        <w:gridCol w:w="399"/>
        <w:gridCol w:w="416"/>
        <w:gridCol w:w="277"/>
        <w:gridCol w:w="694"/>
        <w:gridCol w:w="2998"/>
        <w:gridCol w:w="445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Hier sind die Sätze durcheinander geraten. Kannst du sie ordnen?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viel | ich | Sport | mache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Ich mache viel Spor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ich | pro Woche | meistens | trainiere | drei bis vier Mal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Ich trainiere meistens drei bis vier Mal pro Woch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ODER: Meistens trainiere ich drei bis vier Mal pro Woch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wollte | ausprobieren | das | eine Freundin | unbedingt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Eine Freundin wollte das unbedingt ausprobieren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ODER: Das wollte eine Freundin unbedingt ausprobieren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Sportart | anstrengende | eine | ist | es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Es ist eine anstrengende Sportar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die | ist | des | meine | Nachbarin | Reitstalls | Besitzerin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Die Besitzerin des Reitstalls ist meine Nachbarin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ODER: Meine Nachbarin ist die Besitzerin des Reitstalls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deshalb | ich | nicht | muss | dafür | bezahlen | so viel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Deshalb muss ich nicht so viel dafür bezahlen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  <w:t>ODER: Ich muss deshalb nicht so viel dafür bezahlen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2"/>
                <w:szCs w:val="22"/>
              </w:rPr>
            </w:pPr>
            <w:r>
              <w:rPr>
                <w:rFonts w:cs="Arial"/>
                <w:spacing w:val="1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Treibst du regelmäßig Sport? Bist du Mitglied in einem Sportverein? Schreibe einen kurzen Text und lade diesen dan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400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9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10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11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6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6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 Spor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 Spor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community.pasch-net.de/schueler/groups_home.php?gkey=rikeswel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F105D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3:33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2T07:27:00Z</dcterms:modified>
  <cp:revision>5</cp:revision>
  <dc:subject/>
  <dc:title/>
</cp:coreProperties>
</file>