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e Haustiere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349"/>
        <w:gridCol w:w="313"/>
        <w:gridCol w:w="92"/>
        <w:gridCol w:w="410"/>
        <w:gridCol w:w="284"/>
        <w:gridCol w:w="693"/>
        <w:gridCol w:w="3000"/>
        <w:gridCol w:w="4642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Ordne dem Wort das passende Bild zu.</w:t>
            </w:r>
          </w:p>
        </w:tc>
      </w:tr>
      <w:tr>
        <w:trPr>
          <w:trHeight w:val="680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9121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tbl>
            <w:tblPr>
              <w:tblW w:w="9228" w:type="dxa"/>
              <w:jc w:val="left"/>
              <w:tblInd w:w="113" w:type="dxa"/>
              <w:tblLayout w:type="fixed"/>
              <w:tblCellMar>
                <w:top w:w="113" w:type="dxa"/>
                <w:left w:w="108" w:type="dxa"/>
                <w:bottom w:w="113" w:type="dxa"/>
                <w:right w:w="108" w:type="dxa"/>
              </w:tblCellMar>
            </w:tblPr>
            <w:tblGrid>
              <w:gridCol w:w="25"/>
              <w:gridCol w:w="2921"/>
              <w:gridCol w:w="26"/>
              <w:gridCol w:w="3232"/>
              <w:gridCol w:w="74"/>
              <w:gridCol w:w="2874"/>
              <w:gridCol w:w="76"/>
            </w:tblGrid>
            <w:tr>
              <w:trPr>
                <w:trHeight w:val="1999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Kaninchen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 w:eastAsia="en-US" w:bidi="he-IL"/>
                    </w:rPr>
                  </w:pPr>
                  <w:r>
                    <w:rPr>
                      <w:sz w:val="20"/>
                      <w:szCs w:val="20"/>
                      <w:lang w:val="en-US" w:eastAsia="en-US" w:bidi="he-IL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454025</wp:posOffset>
                            </wp:positionV>
                            <wp:extent cx="2019300" cy="290512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3.55pt;margin-top:35.7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9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454025</wp:posOffset>
                            </wp:positionV>
                            <wp:extent cx="2019300" cy="437197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55pt;margin-top:35.7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17955" cy="105854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7955" cy="1058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Gerbil, Wikimedia Commons,   CC(by-sa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70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er Goldfisch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  <w:lang w:val="en-US" w:eastAsia="en-US" w:bidi="he-IL"/>
                    </w:rPr>
                  </w:pPr>
                  <w:r>
                    <w:rPr>
                      <w:sz w:val="20"/>
                      <w:szCs w:val="20"/>
                      <w:lang w:val="en-US" w:eastAsia="en-US" w:bidi="he-IL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553720</wp:posOffset>
                            </wp:positionV>
                            <wp:extent cx="2019300" cy="4248150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55pt;margin-top:43.6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8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553720</wp:posOffset>
                            </wp:positionV>
                            <wp:extent cx="2019300" cy="1485900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55pt;margin-top:43.6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1915" cy="100901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1915" cy="1009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3268zauber,Wikimedia Commons, CC(by-sa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24" w:leader="none"/>
                    </w:tabs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ab/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4" w:leader="none"/>
                    </w:tabs>
                    <w:spacing w:lineRule="exact" w:line="2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ab/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66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er Wellensittich</w:t>
                  </w:r>
                </w:p>
              </w:tc>
              <w:tc>
                <w:tcPr>
                  <w:tcW w:w="3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63345" cy="102044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345" cy="1020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EIC ,Wikimedia Commons, CC(by-sa)</w:t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9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25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75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as Meerschweinchen</w:t>
                  </w:r>
                </w:p>
              </w:tc>
              <w:tc>
                <w:tcPr>
                  <w:tcW w:w="33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 w:eastAsia="en-US" w:bidi="he-IL"/>
                    </w:rPr>
                  </w:pPr>
                  <w:r>
                    <w:rPr>
                      <w:sz w:val="20"/>
                      <w:szCs w:val="20"/>
                      <w:lang w:val="en-US" w:eastAsia="en-US" w:bidi="he-IL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0">
                            <wp:simplePos x="0" y="0"/>
                            <wp:positionH relativeFrom="column">
                              <wp:posOffset>-61595</wp:posOffset>
                            </wp:positionH>
                            <wp:positionV relativeFrom="paragraph">
                              <wp:posOffset>424180</wp:posOffset>
                            </wp:positionV>
                            <wp:extent cx="2019300" cy="1409700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85pt;margin-top:33.4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31265" cy="923925"/>
                        <wp:effectExtent l="0" t="0" r="0" b="0"/>
                        <wp:docPr id="9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26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© Keith Pomakis, Wikimedia Commons,  CC(by-sa)</w:t>
                  </w:r>
                </w:p>
              </w:tc>
            </w:tr>
            <w:tr>
              <w:trPr>
                <w:trHeight w:val="173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30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60" w:before="80" w:after="8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720" w:hRule="exact"/>
              </w:trPr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pacing w:lineRule="exact" w:line="260" w:before="8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der Hamster</w:t>
                  </w:r>
                </w:p>
              </w:tc>
              <w:tc>
                <w:tcPr>
                  <w:tcW w:w="33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spacing w:lineRule="exact" w:line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36980" cy="927100"/>
                        <wp:effectExtent l="0" t="0" r="0" b="0"/>
                        <wp:docPr id="10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6980" cy="927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© Hans, Pixabay, CC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9911" w:type="dxa"/>
              <w:jc w:val="left"/>
              <w:tblInd w:w="113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9911"/>
            </w:tblGrid>
            <w:tr>
              <w:trPr/>
              <w:tc>
                <w:tcPr>
                  <w:tcW w:w="99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6" w:leader="none"/>
                    </w:tabs>
                    <w:rPr/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2. Wie macht die Kuh? Finde die Tiere zu jedem Geräusch und schreibe in die dritte Spalte, welches Geräusch dieses Tier in deinem Land macht!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99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3750" w:type="pct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2432"/>
              <w:gridCol w:w="2410"/>
              <w:gridCol w:w="2409"/>
            </w:tblGrid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Name des Tiers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Geräusch auf Deutsch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pacing w:val="10"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6"/>
                      <w:szCs w:val="26"/>
                    </w:rPr>
                    <w:t>Geräusch in meiner Sprache</w:t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r Esel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-Ah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r Hund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u wau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s Schaf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äääh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r Hahn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ikeriki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e Kuh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uuh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r Elefan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örööö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e Katz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au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e Bie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mm summ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chreibe einen kurzen Text über dein Haustier. Lade den Text dann in der Schüler-Community auf PASCH-net hoch. Du kannst auch ein Foto machen und es zu deinem Text stellen.</w:t>
            </w:r>
          </w:p>
        </w:tc>
      </w:tr>
      <w:tr>
        <w:trPr>
          <w:trHeight w:val="158" w:hRule="atLeas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395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3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7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5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3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1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1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10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e Haustier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e Haustier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community.pasch-net.de/schueler/groups_home.php?gkey=rikeswel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2E8A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36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7T11:30:00Z</dcterms:modified>
  <cp:revision>5</cp:revision>
  <dc:subject/>
  <dc:title/>
</cp:coreProperties>
</file>