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9744"/>
      </w:tblGrid>
      <w:tr>
        <w:trPr>
          <w:trHeight w:val="680" w:hRule="exact"/>
        </w:trPr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04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</w:t>
            </w:r>
            <w:r>
              <w:rPr>
                <w:rFonts w:eastAsia="Arial Unicode MS" w:cs="Arial Unicode MS" w:ascii="Helvetica" w:hAnsi="Helvetica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h dir die Fotos an. Was siehst du? Welchen Wortschatz zu diesem Thema kennst du bereits? Sammelt in der Grupp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(zum Beispiel</w:t>
            </w:r>
            <w:r>
              <w:rPr>
                <w:rFonts w:cs="Arial"/>
                <w:bCs/>
                <w:spacing w:val="10"/>
                <w:sz w:val="26"/>
                <w:szCs w:val="26"/>
              </w:rPr>
              <w:t>: Der Müll, die Mülltrennung, der Abfall, die gelbe Tonne, das Plastik, die Pfandflaschen, der Müllcontainer, wiederverwerten, wegschmeißen…)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lang w:val="en-US" w:eastAsia="en-US"/>
              </w:rPr>
            </w:pPr>
            <w:r>
              <w:rPr>
                <w:rFonts w:eastAsia="Arial" w:cs="Arial"/>
                <w:b/>
                <w:bCs/>
                <w:spacing w:val="10"/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2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3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 Gruppenarbeit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585335</wp:posOffset>
                      </wp:positionH>
                      <wp:positionV relativeFrom="paragraph">
                        <wp:posOffset>-5080</wp:posOffset>
                      </wp:positionV>
                      <wp:extent cx="1379855" cy="992505"/>
                      <wp:effectExtent l="5715" t="5715" r="5080" b="427990"/>
                      <wp:wrapNone/>
                      <wp:docPr id="4" name="Wolkenförmige Legend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992520"/>
                              </a:xfrm>
                              <a:prstGeom prst="cloudCallout">
                                <a:avLst>
                                  <a:gd name="adj1" fmla="val -18935"/>
                                  <a:gd name="adj2" fmla="val 873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Wolkenförmige Legende 11" fillcolor="#ededed" stroked="t" o:allowincell="t" style="position:absolute;margin-left:361.05pt;margin-top:-0.4pt;width:108.6pt;height:7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rFonts w:cs="Arial"/>
                <w:color w:val="FFFFFF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  <w:lang w:val="en-US" w:eastAsia="en-US"/>
              </w:rPr>
            </w:pPr>
            <w:r>
              <w:rPr/>
              <w:drawing>
                <wp:anchor behindDoc="0" distT="0" distB="0" distL="0" distR="114935" simplePos="0" locked="0" layoutInCell="1" allowOverlap="1" relativeHeight="104">
                  <wp:simplePos x="0" y="0"/>
                  <wp:positionH relativeFrom="column">
                    <wp:align>left</wp:align>
                  </wp:positionH>
                  <wp:positionV relativeFrom="paragraph">
                    <wp:posOffset>-201295</wp:posOffset>
                  </wp:positionV>
                  <wp:extent cx="3249295" cy="2426335"/>
                  <wp:effectExtent l="0" t="0" r="0" b="0"/>
                  <wp:wrapNone/>
                  <wp:docPr id="5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608705</wp:posOffset>
                  </wp:positionH>
                  <wp:positionV relativeFrom="page">
                    <wp:posOffset>-48895</wp:posOffset>
                  </wp:positionV>
                  <wp:extent cx="1566545" cy="2200910"/>
                  <wp:effectExtent l="0" t="0" r="0" b="0"/>
                  <wp:wrapNone/>
                  <wp:docPr id="6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center"/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Style w:val="StrongEmphasis"/>
                <w:color w:val="FFFFFF"/>
              </w:rPr>
              <w:t>……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center"/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center"/>
              <w:rPr>
                <w:rStyle w:val="StrongEmphasis"/>
                <w:color w:val="FFFFFF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page">
                    <wp:posOffset>1892300</wp:posOffset>
                  </wp:positionH>
                  <wp:positionV relativeFrom="page">
                    <wp:posOffset>59690</wp:posOffset>
                  </wp:positionV>
                  <wp:extent cx="2238375" cy="1591310"/>
                  <wp:effectExtent l="0" t="0" r="0" b="0"/>
                  <wp:wrapNone/>
                  <wp:docPr id="7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7" t="-23" r="-3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Style w:val="StrongEmphasis"/>
                <w:color w:val="FFFFFF"/>
              </w:rPr>
            </w:pPr>
            <w:r>
              <w:rPr>
                <w:rStyle w:val="StrongEmphasis"/>
                <w:color w:val="FFFFFF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rFonts w:cs="Arial"/>
                <w:color w:val="FFFFF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Style w:val="StrongEmphasis"/>
                <w:rFonts w:cs="Arial"/>
                <w:sz w:val="16"/>
                <w:szCs w:val="16"/>
              </w:rPr>
              <w:tab/>
              <w:tab/>
              <w:tab/>
              <w:t xml:space="preserve">         </w:t>
            </w:r>
            <w:r>
              <w:rPr>
                <w:rStyle w:val="StrongEmphasis"/>
                <w:rFonts w:cs="Arial"/>
                <w:sz w:val="12"/>
                <w:szCs w:val="12"/>
              </w:rPr>
              <w:t>G.Eder  / pixelio.de</w:t>
              <w:tab/>
              <w:tab/>
              <w:tab/>
              <w:tab/>
              <w:tab/>
              <w:tab/>
              <w:t>A.Morlok/pixelio.de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  <w:tab/>
              <w:t>G.Schoenemann/pixelio.de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rFonts w:cs="Arial"/>
                <w:b/>
                <w:b/>
                <w:bCs/>
                <w:color w:val="FFFFFF"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FFFF"/>
                <w:spacing w:val="10"/>
                <w:sz w:val="12"/>
                <w:szCs w:val="12"/>
              </w:rPr>
              <w:t xml:space="preserve">abi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color w:val="FFFFFF"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FFFFFF"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Welcher Abfall gehört in welche Tonne? Diskutiere mit deinem Partner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9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Schreiben Partnerarbeit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1"/>
            </w:tblGrid>
            <w:tr>
              <w:trPr/>
              <w:tc>
                <w:tcPr>
                  <w:tcW w:w="9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6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lastik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unststofftüt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Silberfolie von Schokolad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Verpackung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 Essensrest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Gartenabfäll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ompostierbare Bioabfäll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Zeitung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Aluminiumfoli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artons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apiertüt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Bücher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Schreibheft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lastikbecher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Milchtüte (Tetra Packs)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onservendos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Schreibheft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appe 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>Tablettenverpackungen aus Kunststoff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 Plastikflaschen z.B. für Waschmittel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>Kaffeefilter und Teebeutel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1"/>
            </w:tblGrid>
            <w:tr>
              <w:trPr/>
              <w:tc>
                <w:tcPr>
                  <w:tcW w:w="9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88360" cy="1666875"/>
                        <wp:effectExtent l="0" t="0" r="0" b="0"/>
                        <wp:docPr id="10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" t="-12" r="-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8360" cy="166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oto:Maik Schwertle/pixelio.d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3220"/>
              <w:gridCol w:w="3221"/>
            </w:tblGrid>
            <w:tr>
              <w:trPr/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laue Tonne/Papier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elbe Tonne/Plastik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Braune Tonne/Biotonne</w:t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eitunge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Karton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apiertüte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Büche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chreibhef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app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lastik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Kunststofftüte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Verpackunge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luminiumfoli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lastikbeche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Milchtüte (Tetra Packs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Konservendose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Tablettenverpackungen aus Kunststof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lastikflaschen z.B. für Waschmittel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ssensres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artenabfäll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Kompostierbare Bioabfäll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Kaffeefilter und Teebeute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00" w:val="clear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Ordne dem Wortschatz passende Definitionen zu.</w:t>
            </w:r>
          </w:p>
          <w:p>
            <w:pPr>
              <w:pStyle w:val="Normal"/>
              <w:shd w:fill="FFFF00" w:val="clea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Dann  verdecke den Wortschatz und schreibe auf der Rückseite von Definitionen den richtigen Begriff.</w:t>
            </w:r>
          </w:p>
          <w:p>
            <w:pPr>
              <w:pStyle w:val="Normal"/>
              <w:shd w:fill="FFFF00" w:val="clea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Danach frag euch im Klassenspaziergang gegenseitig ab.</w:t>
            </w:r>
          </w:p>
          <w:p>
            <w:pPr>
              <w:pStyle w:val="Normal"/>
              <w:shd w:fill="FFFF00" w:val="clea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shd w:fill="FFFF00" w:val="clea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12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  <w:szCs w:val="12"/>
              </w:rPr>
              <w:t>Partnerarbeit Sprech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  <w:tbl>
            <w:tblPr>
              <w:tblW w:w="9631" w:type="dxa"/>
              <w:jc w:val="left"/>
              <w:tblInd w:w="109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4815"/>
              <w:gridCol w:w="4816"/>
            </w:tblGrid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Wortschatz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(</w:t>
                  </w:r>
                  <w:r>
                    <w:rPr>
                      <w:rFonts w:eastAsia="Arial Unicode MS"/>
                      <w:i/>
                    </w:rPr>
                    <w:t>Definitionen zum Ausschneiden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etwas entsorgen/etwas wegschmeiße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twas wegwerfen, etwas entfern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</w:rPr>
                    <w:t>verabschiede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hier: ein Gesetz beschließ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Nachhaltigkeit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in Konzept, das sagt, dass man Ressourcen nur so nutzen sollte, dass sich wieder regenerieren oder nachwachsen könn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Müllabfuhr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Die Firma, die sich im Auftrag einer Stadt um die Entsorgung des Mülls kümmert. Der Müll wird mit einem speziellen Fahrzeug bei den Häusern eingesammelt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wiederverwerten/recycel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noch einmal benutzen, hier: Der Müll wird so verarbeitet, dass man daraus hinterher wieder etwas neues produzieren kan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einen Beitrag zu etwas leiste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bei etwas mithelf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er Betriebshof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hier: das Gelände der Müllabfuhr. Hier wird der Müll hingebracht und entsorgt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</w:rPr>
                    <w:t>veranstalte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organisier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Verpackungsverordnung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Regelungen, die man 1991 beschlossen hat, um zu vermeiden, dass durch Verpackungen große Mengen von Abfall entstehen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Wert auf etwas/auf jemanden lege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twas oder jemand ist einem wichtig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verrotten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verderben, schlecht werd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Auswertung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die Analyse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Müllverbrennungsanlage</w:t>
                  </w:r>
                </w:p>
              </w:tc>
              <w:tc>
                <w:tcPr>
                  <w:tcW w:w="48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ine Anlage/ein Ort zur Verbrennung von Müll</w:t>
                  </w:r>
                </w:p>
              </w:tc>
            </w:tr>
          </w:tbl>
          <w:p>
            <w:pPr>
              <w:pStyle w:val="Tex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a. Lies den Text „Gelbe, blaue oder graue Tonne. Mülltrennung in Deutschland“ und sieh dir das Audioslideshow „Mülltrennung 1“  und „Mülltrennung 2“ an und beantworte die folgenden Fragen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13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   Partnerarbeit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eastAsia="Arial" w:cs="Arial"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Lies die Fragen und entscheide: richtig oder falsch? 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9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  <w:gridCol w:w="993"/>
              <w:gridCol w:w="947"/>
            </w:tblGrid>
            <w:tr>
              <w:trPr>
                <w:trHeight w:val="424" w:hRule="atLeast"/>
              </w:trPr>
              <w:tc>
                <w:tcPr>
                  <w:tcW w:w="80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Richtig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Falsch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e Verpackungsverordnung wurde 1991 verabschiede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5" name="Bild 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Bild 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stikmüll kommt in die Gelbe Tonn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6" name="Bild 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Batterien  und Glübirnen kann man in die normalen Abfalleimer zu Hause  schmeißen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7" name="Bild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Bild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/>
                  </w:pPr>
                  <w:r>
                    <w:rPr/>
                    <w:t>Nur die weißen Glasflaschen werden recycel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8" name="Bild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Bild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lang w:val="en-US" w:eastAsia="en-US"/>
                    </w:rPr>
                  </w:pPr>
                  <w:r>
                    <w:rPr>
                      <w:sz w:val="20"/>
                      <w:szCs w:val="20"/>
                    </w:rPr>
                    <w:t>Alte Möbel kommen in den Sperrmüll, der von einem Sperrmüllunternehmen wegebracht wird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9" name="Bild 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Bild 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b. Lies den Text „Gelbe, blaue oder graue Tonne. Mülltrennung in Deutschland“ und sieh dir das Audioslideshow „Betriebshof“ und „Projekt Hansa-Gymnasium“ an und beantworte die folgenden Fragen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   Partnerarbeit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2"/>
                <w:szCs w:val="12"/>
              </w:rPr>
              <w:t xml:space="preserve">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Lies die Fragen und entscheide: richtig oder falsch? 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9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  <w:gridCol w:w="993"/>
              <w:gridCol w:w="947"/>
            </w:tblGrid>
            <w:tr>
              <w:trPr>
                <w:trHeight w:val="424" w:hRule="atLeast"/>
              </w:trPr>
              <w:tc>
                <w:tcPr>
                  <w:tcW w:w="80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Richtig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Falsch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e Verpackungsverordnung wurde 1991 verabschiede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/>
                  </w:pPr>
                  <w:r>
                    <w:rPr/>
                    <w:t>Der Restmüll gehört in die graue Tonne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er Restmüll wird in die Restmüllverbrennungsanlage gebrach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/>
                  </w:pPr>
                  <w:r>
                    <w:rPr/>
                    <w:t>Die Schüler des Hansa-Gymnasiums haben zwei Wochen lang die Mülleimer in der Schule beobachte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aschentücher sollen in die Restmülltonne geworfen werden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x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a. Lies das Transkript zum Audioslideshow „Mülltrennung 1 und Mülltrennung 2“ und fülle den Fragebogen aus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450"/>
              <w:gridCol w:w="1237"/>
              <w:gridCol w:w="1248"/>
              <w:gridCol w:w="1329"/>
              <w:gridCol w:w="1631"/>
            </w:tblGrid>
            <w:tr>
              <w:trPr>
                <w:trHeight w:val="85" w:hRule="exact"/>
              </w:trPr>
              <w:tc>
                <w:tcPr>
                  <w:tcW w:w="14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2255" cy="320040"/>
                        <wp:effectExtent l="0" t="0" r="0" b="0"/>
                        <wp:docPr id="2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7" t="-112" r="-137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255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4175" cy="344170"/>
                        <wp:effectExtent l="0" t="0" r="0" b="0"/>
                        <wp:docPr id="2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175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3210" cy="307975"/>
                        <wp:effectExtent l="0" t="0" r="0" b="0"/>
                        <wp:docPr id="2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210" cy="307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4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9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4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Lesen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4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9941"/>
            </w:tblGrid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99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sollte man in die graue Tonne wegschmeißen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Restmüll, z.B. Essensreste (Spaghetti)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99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macht man mit den alten Glühbirnen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im Supermarkt; spezielle Eimer (grüne Container)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99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wird mit dem alten Glas gemacht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Es wird recycelt.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99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bedeutet Sperrmüll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Große Dinge, die man wegschmeißen will, zum Beispiel Möbel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sse deinem Partner/ deiner Partnerin den Inhalt des Textes möglichst detailliert zusammen. Vergleiche dann die Informationen in deinem Text mit den Informationen in dem Text deiner Partnerin/deines Partner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5a. Lies den den Transkript zum Audioslideshow „Betriebshof“ und „Projekt Hansa-Gymnasium“ und fülle den Fragebogen aus. 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449"/>
              <w:gridCol w:w="1237"/>
              <w:gridCol w:w="1248"/>
              <w:gridCol w:w="2961"/>
            </w:tblGrid>
            <w:tr>
              <w:trPr>
                <w:trHeight w:val="85" w:hRule="exact"/>
              </w:trPr>
              <w:tc>
                <w:tcPr>
                  <w:tcW w:w="14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3180" cy="53975"/>
                        <wp:effectExtent l="0" t="0" r="0" b="0"/>
                        <wp:docPr id="3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7" t="-112" r="-137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" cy="5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4175" cy="344170"/>
                        <wp:effectExtent l="0" t="0" r="0" b="0"/>
                        <wp:docPr id="3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175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3210" cy="307975"/>
                        <wp:effectExtent l="0" t="0" r="0" b="0"/>
                        <wp:docPr id="3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210" cy="307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4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9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4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Lesen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  <w:tc>
                <w:tcPr>
                  <w:tcW w:w="2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4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9941"/>
            </w:tblGrid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99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ist ein Betriebshof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Es ist ein Ort, wo Müllfahrzeuge den Restmüll anliefern und wiegen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99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passiert mit dem Restmüll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Der Restmüll wird in die Restmüllverbrennungsanlage nach Niehl gebracht und dort wird komplett verbrannt.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99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orum geht es im Projekt des Hansa-Gymnasiums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Die Schüler beobachten 2 Wochen lang Räume in der Schule und werten sie aus. Sie geben Punkte für den Fußboden, für den Mülleimer und die Pfandflaschen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man den Müll trenne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994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ie lange braucht eine Glasflasche, um in der Natur frei zu verrotten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Bis zu 4000 Jahre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sse deinem Partner/ deiner Partnerin den Inhalt des Textes möglichst detailliert zusammen. Vergleiche dann die Informationen in deinem Text mit den Informationen in dem Text deiner Partnerin/deines Partner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6a.  Arbeitet zu zweit. Lies Informationen und die Fragen zu deinem Thema. Bereite dich auf das Gespräch vor. Mach ein paar Notizen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.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ist das Thema der Statistik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elche Informationen in deiner Statistik sind besonders interessant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hat dich überrasc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3760" cy="612076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612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ichte über dein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ine Partnerin/Dein Partner berichtet über seine/ihr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mm auch den „Leitfaden für schriftliche Kommunikation im DSD II“ zu Hilf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recht dann auch darüber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as glaubst du, warum trennen ganz wenige Menschen  in manchen Ländern den Müll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ennst du den Müll? Wie sind deine Erfahrunge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108" w:type="dxa"/>
                <w:right w:w="108" w:type="dxa"/>
              </w:tblCellMar>
            </w:tblPr>
            <w:tblGrid>
              <w:gridCol w:w="429"/>
              <w:gridCol w:w="2647"/>
              <w:gridCol w:w="2100"/>
              <w:gridCol w:w="5176"/>
            </w:tblGrid>
            <w:tr>
              <w:trPr>
                <w:trHeight w:val="60" w:hRule="exact"/>
              </w:trPr>
              <w:tc>
                <w:tcPr>
                  <w:tcW w:w="4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647" w:type="dxa"/>
                  <w:vMerge w:val="restart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  <w:sz w:val="17"/>
                      <w:szCs w:val="17"/>
                    </w:rPr>
                    <w:t>WICHTIGE AUSDRÜCKE</w:t>
                  </w:r>
                </w:p>
              </w:tc>
              <w:tc>
                <w:tcPr>
                  <w:tcW w:w="7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20" w:hRule="exact"/>
              </w:trPr>
              <w:tc>
                <w:tcPr>
                  <w:tcW w:w="4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647" w:type="dxa"/>
                  <w:vMerge w:val="continue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727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60" w:hRule="exact"/>
              </w:trPr>
              <w:tc>
                <w:tcPr>
                  <w:tcW w:w="10352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firstLine="70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Die Statistik stellt … dar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Mich hat überrascht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s Thema der Statistik ist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auffällig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zu beobachten, dass …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Im Vergleich zu/Im Unterschied zu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Die allgemeine Tendenz macht deutlich …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Für diese Tendenz sind…verantwortlich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17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……………………………………………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6b.  Arbeitet zu zweit. Lies Informationen und die Fragen zu deinem Thema. Bereite dich auf das Gespräch vor. Mach ein paar Notizen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.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ist das Thema der Statistik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elche Informationen in deiner Statistik sind besonders interessant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hat dich überrasch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20765" cy="454787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454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ichte über dein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ine Partnerin/Dein Partner berichtet über seine/ihr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mm auch den „Leitfaden für schriftliche Kommunikation im DSD II“ zu Hilf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recht dann auch darüber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 glaubst du, warum trennen die meisten Befragten das Papier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ennst du den Müll? Trennst du auch den Bio-Abfall? Wie sind deine Erfahrunge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108" w:type="dxa"/>
                <w:right w:w="108" w:type="dxa"/>
              </w:tblCellMar>
            </w:tblPr>
            <w:tblGrid>
              <w:gridCol w:w="429"/>
              <w:gridCol w:w="2647"/>
              <w:gridCol w:w="2100"/>
              <w:gridCol w:w="5176"/>
            </w:tblGrid>
            <w:tr>
              <w:trPr>
                <w:trHeight w:val="60" w:hRule="exact"/>
              </w:trPr>
              <w:tc>
                <w:tcPr>
                  <w:tcW w:w="4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647" w:type="dxa"/>
                  <w:vMerge w:val="restart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  <w:sz w:val="17"/>
                      <w:szCs w:val="17"/>
                    </w:rPr>
                    <w:t>WICHTIGE AUSDRÜCKE</w:t>
                  </w:r>
                </w:p>
              </w:tc>
              <w:tc>
                <w:tcPr>
                  <w:tcW w:w="7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20" w:hRule="exact"/>
              </w:trPr>
              <w:tc>
                <w:tcPr>
                  <w:tcW w:w="4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647" w:type="dxa"/>
                  <w:vMerge w:val="continue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727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60" w:hRule="exact"/>
              </w:trPr>
              <w:tc>
                <w:tcPr>
                  <w:tcW w:w="10352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firstLine="70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Die Statistik stellt … dar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Mich hat überrascht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s Thema der Statistik ist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auffällig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zu beobachten, dass …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Im Vergleich zu/Im Unterschied zu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Die allgemeine Tendenz macht deutlich …</w:t>
                  </w:r>
                </w:p>
              </w:tc>
              <w:tc>
                <w:tcPr>
                  <w:tcW w:w="5176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Für diese Tendenz sind…verantwortlich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517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517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265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8"/>
        <w:gridCol w:w="427"/>
        <w:gridCol w:w="445"/>
        <w:gridCol w:w="298"/>
        <w:gridCol w:w="743"/>
        <w:gridCol w:w="3205"/>
      </w:tblGrid>
      <w:tr>
        <w:trPr>
          <w:trHeight w:val="57" w:hRule="exact"/>
        </w:trPr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gridSpan w:val="2"/>
            <w:vMerge w:val="restart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42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gridSpan w:val="2"/>
            <w:vMerge w:val="continue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4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5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35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36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37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d wie sieht es in deinem Land aus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Nutze das erweiterte Angebot auf  PASCH-net Community und macht mit bei der Diskussion: http://community.pasch-net.de/schueler/blog.php?action=post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 xml:space="preserve">7. Arbeitet in Gruppen. Erstellt einen Ratgeber mit Tips zur besseren Mülltrennung und Müllvermeidung. 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98450" cy="2984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1" t="-121" r="-1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0670" cy="32004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12" r="-12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4175" cy="34417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" t="-105" r="-9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sz w:val="12"/>
          <w:szCs w:val="12"/>
        </w:rPr>
        <w:t>Gruppenarbeit Schreiben Sprechen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a. Diskutiert zuerst in Gruppen und sammelt Ideen für den Ratgeber: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Arial"/>
          <w:bCs/>
          <w:spacing w:val="10"/>
          <w:sz w:val="26"/>
          <w:szCs w:val="26"/>
        </w:rPr>
        <w:t>-Wie kann man den Müll in der Schule und/oder zu Hause besser trennen? (z.B. Dürfen benutzte Servietten ins Altpapier? Soll man den Müll beim Trennen auch noch waschen?)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Cs/>
          <w:spacing w:val="10"/>
          <w:sz w:val="26"/>
          <w:szCs w:val="26"/>
        </w:rPr>
      </w:pPr>
      <w:r>
        <w:rPr>
          <w:rFonts w:cs="Arial"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Arial"/>
          <w:bCs/>
          <w:spacing w:val="10"/>
          <w:sz w:val="26"/>
          <w:szCs w:val="26"/>
        </w:rPr>
        <w:t>- Wie kann man den Müll besser vermeiden? (z.B. Getränke in Mehrwegflaschen/Pfandflaschen kaufen, keine Einkaufstüten aus Plastik benutzen…)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Arial"/>
          <w:b/>
          <w:bCs/>
          <w:spacing w:val="10"/>
          <w:sz w:val="26"/>
          <w:szCs w:val="26"/>
        </w:rPr>
        <w:t xml:space="preserve">b. Präsentiert eure Ratschläge und Vorschläge zur Vermeidung von Müll in Form eines Posters oder eines Merkblattes. Tauscht euch anschließend in der Gruppe darüber aus. 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08" w:type="dxa"/>
          <w:right w:w="108" w:type="dxa"/>
        </w:tblCellMar>
      </w:tblPr>
      <w:tblGrid>
        <w:gridCol w:w="434"/>
        <w:gridCol w:w="2676"/>
        <w:gridCol w:w="2123"/>
        <w:gridCol w:w="5233"/>
      </w:tblGrid>
      <w:tr>
        <w:trPr>
          <w:trHeight w:val="60" w:hRule="exact"/>
        </w:trPr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6" w:type="dxa"/>
            <w:vMerge w:val="restart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 xml:space="preserve">WICHTIGE AUSDRÜCKE 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6" w:type="dxa"/>
            <w:vMerge w:val="continue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04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b/>
                <w:sz w:val="20"/>
                <w:szCs w:val="20"/>
              </w:rPr>
              <w:t>Geben von Ratschlägen: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sz w:val="20"/>
                <w:szCs w:val="20"/>
              </w:rPr>
              <w:t>Ich kann Ihnen/die raten…zu+ Inf. l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 sollten/Du solltest…/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Man sollte …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Ein guter Ratschlag wäre: …</w:t>
            </w:r>
          </w:p>
        </w:tc>
      </w:tr>
      <w:tr>
        <w:trPr>
          <w:trHeight w:val="141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 wäre es, wenn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ich Sie/du wäre, würde ich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Ihrer/ deiner Stelle würde ich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 sollten/Du solltest darauf achten, …zu+ Inf.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möchte Sie/dich/euch dazu ermutigen,…zu+ Inf.</w:t>
            </w:r>
          </w:p>
        </w:tc>
      </w:tr>
      <w:tr>
        <w:trPr>
          <w:trHeight w:val="141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ieren Sie/ Probiere doch mal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rate Ihnen/dir, …zu+ Inf.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empfehle Ihnen/dir, …zu+ Inf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schlage vor, ....zu+ Inf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würde vorschlagen, ...zu+ Inf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5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20"/>
      <w:pgMar w:left="720" w:right="720" w:gutter="0" w:header="56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</w:tblGrid>
    <w:tr>
      <w:trPr/>
      <w:tc>
        <w:tcPr>
          <w:tcW w:w="4667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pl-PL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pl-PL"/>
            </w:rPr>
            <w:t>www.pasch-net.de | Autorin: Renata Ponikowska-Renk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4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924425</wp:posOffset>
              </wp:positionH>
              <wp:positionV relativeFrom="paragraph">
                <wp:posOffset>99060</wp:posOffset>
              </wp:positionV>
              <wp:extent cx="1397000" cy="241300"/>
              <wp:effectExtent l="0" t="0" r="0" b="0"/>
              <wp:wrapNone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7.8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1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1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466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1046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466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1046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7">
              <wp:simplePos x="0" y="0"/>
              <wp:positionH relativeFrom="page">
                <wp:posOffset>102870</wp:posOffset>
              </wp:positionH>
              <wp:positionV relativeFrom="page">
                <wp:posOffset>360680</wp:posOffset>
              </wp:positionV>
              <wp:extent cx="4770755" cy="360680"/>
              <wp:effectExtent l="0" t="0" r="0" b="0"/>
              <wp:wrapSquare wrapText="bothSides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075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00"/>
                            <w:gridCol w:w="5713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 Unicode MS"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Lösungsblatt:</w:t>
                                </w:r>
                              </w:p>
                            </w:tc>
                            <w:tc>
                              <w:tcPr>
                                <w:tcW w:w="57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eastAsia="Arial Unicode MS"/>
                                  </w:rPr>
                                </w:pPr>
                                <w:r>
                                  <w:rPr>
                                    <w:rFonts w:eastAsia="Arial Unicode MS" w:cs="Arial"/>
                                    <w:sz w:val="17"/>
                                    <w:szCs w:val="17"/>
                                  </w:rPr>
                                  <w:t>„</w:t>
                                </w:r>
                                <w:r>
                                  <w:rPr>
                                    <w:rFonts w:eastAsia="Arial Unicode MS" w:cs="Arial"/>
                                    <w:sz w:val="17"/>
                                    <w:szCs w:val="17"/>
                                  </w:rPr>
                                  <w:t>Gelbe, blau oder graue Tonne?  Mülltrennung in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Arial Unicode MS" w:cs="Arial"/>
                                    <w:b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eastAsia="Arial Unicode MS"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Arial Unicode MS" w:cs="Arial"/>
                                    <w:b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eastAsia="Arial Unicode MS"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65pt;height:28.4pt;mso-wrap-distance-left:7.1pt;mso-wrap-distance-right:7.1pt;mso-wrap-distance-top:0pt;mso-wrap-distance-bottom:0pt;margin-top:28.4pt;mso-position-vertical-relative:page;margin-left:8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00"/>
                      <w:gridCol w:w="5713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Unicode MS"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Lösungsblatt:</w:t>
                          </w:r>
                        </w:p>
                      </w:tc>
                      <w:tc>
                        <w:tcPr>
                          <w:tcW w:w="571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eastAsia="Arial Unicode MS"/>
                            </w:rPr>
                          </w:pPr>
                          <w:r>
                            <w:rPr>
                              <w:rFonts w:eastAsia="Arial Unicode MS" w:cs="Arial"/>
                              <w:sz w:val="17"/>
                              <w:szCs w:val="17"/>
                            </w:rPr>
                            <w:t>„</w:t>
                          </w:r>
                          <w:r>
                            <w:rPr>
                              <w:rFonts w:eastAsia="Arial Unicode MS" w:cs="Arial"/>
                              <w:sz w:val="17"/>
                              <w:szCs w:val="17"/>
                            </w:rPr>
                            <w:t>Gelbe, blau oder graue Tonne?  Mülltrennung in Deutschland</w:t>
                          </w:r>
                        </w:p>
                      </w:tc>
                    </w:tr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Arial Unicode MS" w:cs="Arial"/>
                              <w:b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eastAsia="Arial Unicode MS"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</w:r>
                        </w:p>
                      </w:tc>
                      <w:tc>
                        <w:tcPr>
                          <w:tcW w:w="57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Arial Unicode MS" w:cs="Arial"/>
                              <w:b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eastAsia="Arial Unicode MS"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paragraph" w:styleId="Tabellenstil2">
    <w:name w:val="Tabellenstil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7.png"/><Relationship Id="rId30" Type="http://schemas.openxmlformats.org/officeDocument/2006/relationships/image" Target="media/image10.png"/><Relationship Id="rId31" Type="http://schemas.openxmlformats.org/officeDocument/2006/relationships/image" Target="media/image9.png"/><Relationship Id="rId32" Type="http://schemas.openxmlformats.org/officeDocument/2006/relationships/image" Target="media/image7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59:00Z</dcterms:created>
  <dc:creator>Verena</dc:creator>
  <dc:description/>
  <dc:language>en-US</dc:language>
  <cp:lastModifiedBy>Pawel</cp:lastModifiedBy>
  <cp:lastPrinted>2015-10-14T08:43:00Z</cp:lastPrinted>
  <dcterms:modified xsi:type="dcterms:W3CDTF">2015-10-15T20:59:00Z</dcterms:modified>
  <cp:revision>2</cp:revision>
  <dc:subject/>
  <dc:title/>
</cp:coreProperties>
</file>