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tion 1 – Hele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336"/>
        <w:gridCol w:w="859"/>
        <w:gridCol w:w="921"/>
        <w:gridCol w:w="6855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en Text von Helena und beantworte die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2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3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4" name="Bild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340" w:type="dxa"/>
          <w:left w:w="108" w:type="dxa"/>
          <w:bottom w:w="0" w:type="dxa"/>
          <w:right w:w="108" w:type="dxa"/>
        </w:tblCellMar>
      </w:tblPr>
      <w:tblGrid>
        <w:gridCol w:w="383"/>
        <w:gridCol w:w="9254"/>
      </w:tblGrid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</w:tc>
        <w:tc>
          <w:tcPr>
            <w:tcW w:w="9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enne drei Gründe, warum Helena kein Fleisch mehr isst.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as hat Helena geändert, als sie begann, vegetarisch zu essen?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arum kocht Helena gern?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elche Position vertritt sie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336"/>
        <w:gridCol w:w="859"/>
        <w:gridCol w:w="921"/>
        <w:gridCol w:w="6855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Isst du Fleisch? Warum (nicht)? Erstellt eine pro/kontra Liste zum Thema vegetarische Ernährung. Mehr Argumente findest du bei Xaver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umente für vegetarische Ernährung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umente gegen vegetarische Ernährung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tion 2 – Xav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336"/>
        <w:gridCol w:w="859"/>
        <w:gridCol w:w="921"/>
        <w:gridCol w:w="6855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en Text von Xaver und beantworte die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340" w:type="dxa"/>
          <w:left w:w="108" w:type="dxa"/>
          <w:bottom w:w="0" w:type="dxa"/>
          <w:right w:w="108" w:type="dxa"/>
        </w:tblCellMar>
      </w:tblPr>
      <w:tblGrid>
        <w:gridCol w:w="383"/>
        <w:gridCol w:w="9254"/>
      </w:tblGrid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</w:tc>
        <w:tc>
          <w:tcPr>
            <w:tcW w:w="9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as isst Xaver gern, was isst er nicht gern?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elche Rhythmen und Rituale gibt es in seiner Familie?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elche drei Probleme der Fleischproduktion zeigt Xavers Poster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193"/>
        <w:gridCol w:w="921"/>
        <w:gridCol w:w="7857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Xaver nennt zwei große Themen der modernen Welt: Die CO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vertAlign w:val="subscript"/>
              </w:rPr>
              <w:t>2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-Belastung und die Verschmutzung durch Plastikmüll. Erkläre die beiden Phänomene mit eigenen Worten. Spielt das in deinem Land eine Rolle?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>
          <w:trHeight w:val="159" w:hRule="exac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85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8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8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  <w:tc>
          <w:tcPr>
            <w:tcW w:w="7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</w:t>
      </w:r>
      <w:r>
        <w:rPr>
          <w:sz w:val="22"/>
          <w:szCs w:val="22"/>
          <w:u w:val="single"/>
          <w:vertAlign w:val="subscript"/>
        </w:rPr>
        <w:t>2</w:t>
      </w:r>
      <w:r>
        <w:rPr>
          <w:sz w:val="22"/>
          <w:szCs w:val="22"/>
          <w:u w:val="single"/>
        </w:rPr>
        <w:t>-Belastung: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  <w:u w:val="single"/>
        </w:rPr>
        <w:t>Plastikverpackungen: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tion 3 – Le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336"/>
        <w:gridCol w:w="859"/>
        <w:gridCol w:w="921"/>
        <w:gridCol w:w="6855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en Text von Leo und beantworte die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  <w:tc>
          <w:tcPr>
            <w:tcW w:w="6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340" w:type="dxa"/>
          <w:left w:w="108" w:type="dxa"/>
          <w:bottom w:w="0" w:type="dxa"/>
          <w:right w:w="108" w:type="dxa"/>
        </w:tblCellMar>
      </w:tblPr>
      <w:tblGrid>
        <w:gridCol w:w="383"/>
        <w:gridCol w:w="9254"/>
      </w:tblGrid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</w:tc>
        <w:tc>
          <w:tcPr>
            <w:tcW w:w="9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er kocht die Dinge, die Leo isst?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ssen kann ein Event sein. Was kommt auf den Tisch, wenn Leo (oder Helena) mit Freunden isst?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as ist Leo beim Einkaufen wichtig? Welchen Nachteil nimmt er dafür in Kauf?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arum frühstückt Leo jetzt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193"/>
        <w:gridCol w:w="821"/>
        <w:gridCol w:w="7957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Wie isst du normalerweise? Wie viele Personen sitzen am Tisch? Ist es laut oder leise? Gibt es ein großes Gericht oder viele Kleinigkeiten? Schreibe einen kurzen Text!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>
          <w:trHeight w:val="159" w:hRule="exac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85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vMerge w:val="restart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665" cy="316865"/>
                  <wp:effectExtent l="0" t="0" r="0" b="0"/>
                  <wp:docPr id="22" name="Bild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0" t="-114" r="-15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8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8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inzelarbeit</w:t>
            </w:r>
          </w:p>
        </w:tc>
        <w:tc>
          <w:tcPr>
            <w:tcW w:w="7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tion 4 – Fastfood, Süßigkeiten und Co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ie Folie „Süßigkeiten statt Obst“ an und beantworte die folgenden Fragen:</w:t>
            </w:r>
          </w:p>
        </w:tc>
      </w:tr>
      <w:tr>
        <w:trPr>
          <w:trHeight w:val="158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1. Wie viel Prozent sagen: „Ich esse täglich Obst und Gemüse.“?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/>
      </w:pPr>
      <w:r>
        <w:rPr>
          <w:sz w:val="22"/>
          <w:szCs w:val="22"/>
        </w:rPr>
        <w:t>2. Wie viel Prozent sagen: „Ich esse sehr oft Süßigkeiten.“?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3. Wer ernährt sich schlechter?</w:t>
        <w:tab/>
        <w:t>O Jungen</w:t>
        <w:tab/>
        <w:tab/>
        <w:t>O Mädchen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/>
      </w:pPr>
      <w:r>
        <w:rPr>
          <w:sz w:val="22"/>
          <w:szCs w:val="22"/>
        </w:rPr>
        <w:t xml:space="preserve">4. Was isst </w:t>
      </w:r>
      <w:r>
        <w:rPr>
          <w:b/>
          <w:bCs/>
          <w:sz w:val="22"/>
          <w:szCs w:val="22"/>
        </w:rPr>
        <w:t>du</w:t>
      </w:r>
      <w:r>
        <w:rPr>
          <w:sz w:val="22"/>
          <w:szCs w:val="22"/>
        </w:rPr>
        <w:t xml:space="preserve"> häufiger?</w:t>
        <w:tab/>
        <w:tab/>
        <w:t>O Obst/Gemüse</w:t>
        <w:tab/>
        <w:t>O Süßigkeiten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ie Folie „Übergewicht“ an und beantworte die Fragen:</w:t>
            </w:r>
          </w:p>
        </w:tc>
      </w:tr>
      <w:tr>
        <w:trPr>
          <w:trHeight w:val="158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1. Wie viele Kinder und Jugendliche in Deutschland sind übergewichtig?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2. Nimmt die Zahl der übergewichtigen Kinder zu oder ab?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3. Welche Gründe dafür kennst </w:t>
      </w:r>
      <w:r>
        <w:rPr>
          <w:b/>
          <w:bCs/>
          <w:sz w:val="22"/>
          <w:szCs w:val="22"/>
        </w:rPr>
        <w:t>du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4. Die meisten Übergewichtigen gibt es in ________________________ Familien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ieh dir die Folie „Fastfood“ an und beantworte die Fragen:</w:t>
            </w:r>
          </w:p>
        </w:tc>
      </w:tr>
      <w:tr>
        <w:trPr>
          <w:trHeight w:val="158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1. Einmal pro Woche Fertigessen. Für wie viele Kinder in Deutschland ist das normal?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2. Wie viele Jugendliche essen mehr als dreimal pro Woche Fastfood?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3. Welche Gründe gibt es, sich für schnelles Essen zu entscheiden?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4. Wie ist die Situation in </w:t>
      </w:r>
      <w:r>
        <w:rPr>
          <w:b/>
          <w:bCs/>
          <w:sz w:val="22"/>
          <w:szCs w:val="22"/>
        </w:rPr>
        <w:t>deinem</w:t>
      </w:r>
      <w:r>
        <w:rPr>
          <w:sz w:val="22"/>
          <w:szCs w:val="22"/>
        </w:rPr>
        <w:t xml:space="preserve"> Land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Modelmaße und Schönheitsvorstellungen variieren von Kultur zu Kultur. Was gilt in deinem Land als schön und wie denkst du darüber?</w:t>
            </w:r>
          </w:p>
        </w:tc>
      </w:tr>
      <w:tr>
        <w:trPr>
          <w:trHeight w:val="158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chön bei Männern: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chön bei Frauen: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Meine Meinung: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Meine Meinung: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tion 5 – Einkaufen, Kochen, Wegwerfe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ie Folien „Jugendliche wollen kochen“ und „Mädchen kaufen früh für sich ein“ an und beantworte die folgenden Fragen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/>
      </w:pPr>
      <w:r>
        <w:rPr>
          <w:sz w:val="22"/>
          <w:szCs w:val="22"/>
        </w:rPr>
        <w:t>1. Die Kinder in Deutschland sind eher O dafür / O dagegen selbst zu kochen.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rPr/>
      </w:pPr>
      <w:r>
        <w:rPr>
          <w:sz w:val="22"/>
          <w:szCs w:val="22"/>
        </w:rPr>
        <w:t>2. Ein Drittel/Viertel/Fünftel der Jungen und ein Drittel/Viertel/Fünftel der Mädchen sagen, dass sie gut oder sehr gut kochen können, jeweils doppelt / dreimal so viele können zumindest ein bisschen kochen.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3. Kaufen 14–18 Jährige für sich selbst ein?   </w:t>
        <w:tab/>
        <w:tab/>
        <w:t>O ja</w:t>
        <w:tab/>
        <w:tab/>
        <w:tab/>
        <w:t>O nein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4. 19–24 jährige Männer sind völlig selbstständig.</w:t>
        <w:tab/>
        <w:t>O richtig</w:t>
        <w:tab/>
        <w:tab/>
        <w:t>O falsch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5. Bei den Frauen sind es nur etwa 30 Prozent.</w:t>
        <w:tab/>
        <w:tab/>
        <w:t>O richtig</w:t>
        <w:tab/>
        <w:tab/>
        <w:t>O falsch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2. Sieh dir die Folie „Wegwerfgesellschaft“ an und beantworte die folgenden Fragen: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240"/>
        <w:rPr/>
      </w:pPr>
      <w:r>
        <w:rPr>
          <w:sz w:val="22"/>
          <w:szCs w:val="22"/>
        </w:rPr>
        <w:t>1. 82 Kilogramm werden pro Jahr pro Kopf in Deutschland weggeworfen, das sind fast 7 kg pro ________________, also mehr als 1,5 kg pro _____________________.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/>
      </w:pPr>
      <w:r>
        <w:rPr>
          <w:sz w:val="22"/>
          <w:szCs w:val="22"/>
        </w:rPr>
        <w:t>2. Welche Produkte werden am häufigsten weggeworfen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3. Kochst du? Kaufst du selbst ein? Warum (nicht)?</w:t>
      </w:r>
    </w:p>
    <w:p>
      <w:pPr>
        <w:pStyle w:val="Normal"/>
        <w:tabs>
          <w:tab w:val="clear" w:pos="708"/>
          <w:tab w:val="left" w:pos="336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4. Hast du schon vom „Containern“ gehört? Hast du eine Idee, was das sein könnte?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tion 6 – Fleisch oder kein Fleisch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ie Folien „Geschmack und Frische beim Einkauf“ und „Jugendliche Vegetarier und Veganer“ an und beantworte die Fragen: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340" w:type="dxa"/>
          <w:left w:w="108" w:type="dxa"/>
          <w:bottom w:w="0" w:type="dxa"/>
          <w:right w:w="108" w:type="dxa"/>
        </w:tblCellMar>
      </w:tblPr>
      <w:tblGrid>
        <w:gridCol w:w="383"/>
        <w:gridCol w:w="9254"/>
      </w:tblGrid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</w:tc>
        <w:tc>
          <w:tcPr>
            <w:tcW w:w="9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as ist beim Einkauf am wichtigsten? Was ist jungen Deutschen noch sehr wichtig?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/>
            </w:pPr>
            <w:r>
              <w:rPr>
                <w:rFonts w:cs="Arial"/>
                <w:bCs/>
                <w:sz w:val="20"/>
                <w:szCs w:val="20"/>
              </w:rPr>
              <w:t>6% der 14–17 jährigen Mädchen sind Vegetarier. Warum sind es nicht mehr? Finde 2–3 Gründe.</w:t>
            </w:r>
          </w:p>
        </w:tc>
      </w:tr>
      <w:tr>
        <w:trPr>
          <w:trHeight w:val="1134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Mio. Menschen in Deutschland sind Vegetarier, etwa 900.000 leben vegan. Erkläre den Unterschied.</w:t>
            </w:r>
          </w:p>
        </w:tc>
      </w:tr>
      <w:tr>
        <w:trPr>
          <w:trHeight w:val="454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ie Folien „Fleischprodukte“ an und beantworte die Fragen: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1. Nicht täglich Fleisch? Für ____________ der Deutschen ist das undenkbar.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2. Wer isst mehr Fleisch?</w:t>
        <w:tab/>
        <w:tab/>
        <w:t>O Frauen</w:t>
        <w:tab/>
        <w:tab/>
        <w:t>O Männer</w:t>
      </w:r>
    </w:p>
    <w:p>
      <w:pPr>
        <w:pStyle w:val="Normal"/>
        <w:tabs>
          <w:tab w:val="clear" w:pos="708"/>
          <w:tab w:val="left" w:pos="2360" w:leader="non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3. Fleisch ist wichtig bei Familien mit geringem / hohem Einkommen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3. Kannst du dir vorstellen, auf Fleisch zu verzichten? In welcher Form?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O vegan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O vegetarisch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O 1x pro Woche Fleisch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O 1x pro Woche ein fleischloser Tag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O nein, aber ich würde Bio-Fleisch kaufen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4. Leo kauft, wie viele Deutsche auch, Bio-Fleisch. Ein Grund sind die Antibiotika im Fleisch. Warum ist es ungesund, Antibiotika-Fleisch zu essen? Diskutiert in der Gruppe!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2"/>
          <w:szCs w:val="22"/>
        </w:rPr>
      </w:pPr>
      <w:r>
        <w:rPr>
          <w:rFonts w:cs="Arial"/>
          <w:b/>
          <w:bCs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tizen:</w:t>
      </w:r>
    </w:p>
    <w:sectPr>
      <w:headerReference w:type="default" r:id="rId24"/>
      <w:footerReference w:type="default" r:id="rId2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4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5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7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7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7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7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e Ernährung – Stationenlern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e Ernährung – Stationenlern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2:45:00Z</dcterms:created>
  <dc:creator>Verena</dc:creator>
  <dc:description/>
  <cp:keywords/>
  <dc:language>en-US</dc:language>
  <cp:lastModifiedBy>Weißschädel, Anne</cp:lastModifiedBy>
  <cp:lastPrinted>2013-11-22T10:00:00Z</cp:lastPrinted>
  <dcterms:modified xsi:type="dcterms:W3CDTF">2016-09-15T09:25:00Z</dcterms:modified>
  <cp:revision>13</cp:revision>
  <dc:subject/>
  <dc:title/>
</cp:coreProperties>
</file>