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ie Postkarten und beantworte die Fragen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1. Wo ist Celine und wie ist das Wetter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2. Wo schläft Finn in Eckernförde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3. Kim ist auf einer Hallig. Was ist eine Hallig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Wie ist Lara nach Italien gefahren und wie lange hat es gedauer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Lies die Postkarten noch einmal und schreibe auf, was die Jugendlichen machen und wie das Wetter ist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tter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tivität</w:t>
            </w:r>
          </w:p>
        </w:tc>
      </w:tr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in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n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Neben den Postkarten sind Figuren aus Knete. Welche Figuren erkennst du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/>
      </w:pPr>
      <w:r>
        <w:rPr/>
        <w:t xml:space="preserve">_______________________________ 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/>
      </w:pPr>
      <w:r>
        <w:rPr/>
        <w:t>_______________________________</w:t>
      </w:r>
    </w:p>
    <w:sectPr>
      <w:headerReference w:type="default" r:id="rId2"/>
      <w:footerReference w:type="default" r:id="rId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3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2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2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49:00Z</dcterms:created>
  <dc:creator>Verena</dc:creator>
  <dc:description/>
  <cp:keywords/>
  <dc:language>en-US</dc:language>
  <cp:lastModifiedBy>scholz</cp:lastModifiedBy>
  <cp:lastPrinted>2013-11-22T10:00:00Z</cp:lastPrinted>
  <dcterms:modified xsi:type="dcterms:W3CDTF">2015-01-03T11:27:00Z</dcterms:modified>
  <cp:revision>4</cp:revision>
  <dc:subject/>
  <dc:title/>
</cp:coreProperties>
</file>