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heißen die Länder? Löse das Kreuzworträtsel! Das Lösungswort ist ein Kontin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. Großes Land in Asien. Es sieht aus wie ein Dreieck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Land im Osten von Deutschland, an der Ostsee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3. Es liegt westlich von Deutschland und südlich von England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Ein großer Inselstaat in Asien, nördlich von Australi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Ein Land in Südeuropa, die Fahne ist rot und gelb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Ein großes Land in Zentralasien, nördlich von China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Ein Inselstaat in Europa, mit einer Königin und viel Reg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Ein großes Land in Südamerika, wo man kein Spanisch spricht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Der „Stiefel“ im Mittelmeer, südlich von Österreich und der Schweiz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Ein Land auf zwei Kontinenten, die Hauptstadt liegt am Bosporus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 Ein Land im östlichen Nordafrika, wo man gut tauchen kan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.</w:t>
        <w:tab/>
        <w:t xml:space="preserve">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2.</w:t>
        <w:tab/>
        <w:t xml:space="preserve">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4.</w:t>
        <w:tab/>
        <w:t xml:space="preserve">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6.</w:t>
        <w:tab/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7.</w:t>
        <w:tab/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9.</w:t>
        <w:tab/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__ __ 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1.</w:t>
        <w:tab/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ösungswort:</w:t>
        <w:tab/>
        <w:t>__ __ __ __ __ __ __ __ __ __ __</w:t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4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4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49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2T16:21:00Z</dcterms:modified>
  <cp:revision>3</cp:revision>
  <dc:subject/>
  <dc:title/>
</cp:coreProperties>
</file>