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In jeder Zeile ist ein Wort, das nicht zum Thema „Reise/Urlaub“ passt. Kannst du es finden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offer – Ticket – Postkarte – Mittagessen – Handgepäck 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Hinflug – Schlafzimmer – Rückflug – Rundreise – Kurztrip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umsteigen – aussteigen – abfahren – ankommen – anrufen 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Hotel – Pension – Schule – Campingplatz – Jugendherberge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Kerze – Schiff – Taxi – Auto – Fahrrad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Bus – Zug – Gabel – Flugzeug – Auto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ammle Wörter zum Thema Urlaub und ergänze die Tabelle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424"/>
        <w:gridCol w:w="2405"/>
        <w:gridCol w:w="2404"/>
        <w:gridCol w:w="2404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Aktivitäte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Verkehrsmittel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Unterkünft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Urlaubsziele</w:t>
            </w:r>
          </w:p>
        </w:tc>
      </w:tr>
      <w:tr>
        <w:trPr>
          <w:trHeight w:val="201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Mit welchem Verkehrsmittel fährst du am liebsten in den Urlaub? Was machst du am liebsten im Urlaub? Wo wohnst du am liebsten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8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9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1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Urlaubspostkart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1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Urlaubspostkart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49:00Z</dcterms:created>
  <dc:creator>Verena</dc:creator>
  <dc:description/>
  <cp:keywords/>
  <dc:language>en-US</dc:language>
  <cp:lastModifiedBy>scholz</cp:lastModifiedBy>
  <cp:lastPrinted>2013-11-22T10:00:00Z</cp:lastPrinted>
  <dcterms:modified xsi:type="dcterms:W3CDTF">2015-01-02T17:32:00Z</dcterms:modified>
  <cp:revision>5</cp:revision>
  <dc:subject/>
  <dc:title/>
</cp:coreProperties>
</file>