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Beschreibe deinen letzten Urlaub oder deinen Traumurlaub. Lade deinen Text dann in der Schüler-Community auf PASCH-net hoch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olgende Punkte sollten in deinem Text enthalten sein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Wohin bist du gefahre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Was hast du gemach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Wie war das Wette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Was hat dir am besten gefallen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70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277495"/>
                  <wp:effectExtent l="0" t="0" r="0" b="0"/>
                  <wp:docPr id="2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7" t="-130" r="-1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32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5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5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  <w:b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9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16:00Z</dcterms:modified>
  <cp:revision>5</cp:revision>
  <dc:subject/>
  <dc:title/>
</cp:coreProperties>
</file>